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ericht der Perspektivgruppe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schung in und über Lehrerbildu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Perspektivgruppe 4 stellte sich der vom Tagungsprogramm vorgegebenen Frag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„</w:t>
      </w:r>
      <w:r>
        <w:rPr/>
        <w:t>Welche Strategien könnten für die Entwicklung der Forschung in und über Lehrerbildung nützlich sein?“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nter Beachtung von Wünschen, die ganz allgemein an die österreichische Bildungsforschung gerichtet werden, z.B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MEHR  Kommunikation, Koordination, Vernetzung, Kontinuität, kritische Diskussion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in der scientific community, Relevanz, Schwerpunktbildungen, Qualität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drei Subgrupp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ruppe 1</w:t>
      </w:r>
      <w:r>
        <w:rPr/>
        <w:t xml:space="preserve"> arbeitete zu dem Thema </w:t>
      </w:r>
      <w:r>
        <w:rPr>
          <w:b/>
        </w:rPr>
        <w:t>„Forschung an Pädagogischen Akademien“,</w:t>
      </w:r>
      <w:r>
        <w:rPr/>
        <w:t xml:space="preserve"> </w:t>
      </w:r>
    </w:p>
    <w:p>
      <w:pPr>
        <w:pStyle w:val="Normal"/>
        <w:jc w:val="both"/>
        <w:rPr/>
      </w:pPr>
      <w:r>
        <w:rPr/>
        <w:t>konkret zu der Frage:</w:t>
      </w:r>
    </w:p>
    <w:p>
      <w:pPr>
        <w:pStyle w:val="Normal"/>
        <w:jc w:val="both"/>
        <w:rPr/>
      </w:pPr>
      <w:r>
        <w:rPr/>
        <w:t xml:space="preserve">Wie kann/muß Forschung an dieser Institution implementiert werden, welche Rahmenbedingungen sind zu schaffen, damit eine - auch paradigmatische - Weiterentwicklung der gegenwärtig betriebenen Tatsachenforschung (mit selbstausbeuterischem Hobbycharakter!) erfolgen kann? </w:t>
      </w:r>
    </w:p>
    <w:p>
      <w:pPr>
        <w:pStyle w:val="Normal"/>
        <w:jc w:val="both"/>
        <w:rPr/>
      </w:pPr>
      <w:r>
        <w:rPr/>
        <w:t>Antworten sind dringlich, weil der Transformationsprozeß der Akademien zu Hochschulen bereits begonnen hat und schon im Frühjahr 2ooo neue Studienpläne vorzulegen sind.</w:t>
      </w:r>
    </w:p>
    <w:p>
      <w:pPr>
        <w:pStyle w:val="Normal"/>
        <w:jc w:val="both"/>
        <w:rPr/>
      </w:pPr>
      <w:r>
        <w:rPr/>
        <w:t>Ergo muß sofort daran gegangen werden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rschung in den zu entwickelnden Studienplänen zu verankern -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auf der Basis eines Forschungsbegriffes, der auf dem Kontinuum „Lernen-forschendes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Lernen-Forschen-Entwickeln“ angesiedelt ist sowie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dem reflektierten Selbstverständis der PA-Professoren als Lehrer </w:t>
      </w:r>
      <w:r>
        <w:rPr>
          <w:b/>
        </w:rPr>
        <w:t xml:space="preserve">und </w:t>
      </w:r>
      <w:r>
        <w:rPr/>
        <w:t>Forscher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e derzeitigen Stundenzahlen für Professoren und Studierende zu reduzieren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ine Lernkultur zu entwickeln, die dem betreuten Selbststudium mehr Raum gibt,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Tutorien und „forschende“ Diplomarbeiten forciert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orschungseinrichtungen und Strukturen zu schaffen, wie Institute, Kooperationsstellen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und Netzwerke, in die Schulen, Universitäten, die Wirtschaft etc. eingebunden sind.</w:t>
      </w:r>
    </w:p>
    <w:p>
      <w:pPr>
        <w:pStyle w:val="Normal"/>
        <w:jc w:val="both"/>
        <w:rPr/>
      </w:pPr>
      <w:r>
        <w:rPr/>
        <w:t>Alle Aktivitäten sind einer ständigen Qualitätssicherung bzw. –entwicklung der Forschung zu unterzie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ruppe 2</w:t>
      </w:r>
      <w:r>
        <w:rPr/>
        <w:t xml:space="preserve"> thematisierte die Notwendigkeit von </w:t>
      </w:r>
      <w:r>
        <w:rPr>
          <w:b/>
        </w:rPr>
        <w:t>„Institutionenübergreifender Forschung“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(PÄDAKs+PIs+Zentren für Schulentwicklung+Universitäten+..)</w:t>
      </w:r>
    </w:p>
    <w:p>
      <w:pPr>
        <w:pStyle w:val="Normal"/>
        <w:jc w:val="both"/>
        <w:rPr/>
      </w:pPr>
      <w:r>
        <w:rPr/>
        <w:t>Durch gemeinsame Forschungsvorhaben könnte Forschungskompetenz entwickelt werden,</w:t>
      </w:r>
    </w:p>
    <w:p>
      <w:pPr>
        <w:pStyle w:val="Normal"/>
        <w:jc w:val="both"/>
        <w:rPr/>
      </w:pPr>
      <w:r>
        <w:rPr/>
        <w:t xml:space="preserve">sowohl was das Forschungsmanagement (Zeit-, Finanzierungspläne, Arbeitsteiligkeiten, Rollenzuschreibungen..) betrifft als auch die Entwicklung von relevanten Forschungsfragen, von methodologischen Konzepten, von Forschungsinstrumenten, von Transfer- und Disseminationsstrategien. </w:t>
      </w:r>
    </w:p>
    <w:p>
      <w:pPr>
        <w:pStyle w:val="Normal"/>
        <w:jc w:val="both"/>
        <w:rPr/>
      </w:pPr>
      <w:r>
        <w:rPr/>
        <w:t>Themenbeispiele, die z.Z. erforschenswert erscheinen:</w:t>
      </w:r>
    </w:p>
    <w:p>
      <w:pPr>
        <w:pStyle w:val="Normal"/>
        <w:jc w:val="both"/>
        <w:rPr/>
      </w:pPr>
      <w:r>
        <w:rPr/>
        <w:t>Wie lernen SchülerInnen?</w:t>
      </w:r>
    </w:p>
    <w:p>
      <w:pPr>
        <w:pStyle w:val="Normal"/>
        <w:jc w:val="both"/>
        <w:rPr/>
      </w:pPr>
      <w:r>
        <w:rPr/>
        <w:t>Was brauchen Studierende, um später „gute“ Lehrer zu sein?</w:t>
      </w:r>
    </w:p>
    <w:p>
      <w:pPr>
        <w:pStyle w:val="Normal"/>
        <w:jc w:val="both"/>
        <w:rPr/>
      </w:pPr>
      <w:r>
        <w:rPr/>
        <w:t>Welche praxisbedeutsamen Erfahrungen werden in der Lehrerausbildung gemacht und welches sind die Rahmenbedingungen für derartige Erfahrungen?</w:t>
      </w:r>
    </w:p>
    <w:p>
      <w:pPr>
        <w:pStyle w:val="Normal"/>
        <w:jc w:val="both"/>
        <w:rPr/>
      </w:pPr>
      <w:r>
        <w:rPr/>
        <w:t>Was motiviert LehrerInnen zum kontinuierlichen Weiterlernen, z.B. zum Erwerb von Schulentwicklungskompetenzen?</w:t>
      </w:r>
    </w:p>
    <w:p>
      <w:pPr>
        <w:pStyle w:val="Normal"/>
        <w:jc w:val="both"/>
        <w:rPr/>
      </w:pPr>
      <w:r>
        <w:rPr/>
        <w:t>Wie könnte die Verbesserung der Sprachkompetenz von Englisch-Studierenden während der drei Ausbildungsjahre gemessen werden?</w:t>
      </w:r>
    </w:p>
    <w:p>
      <w:pPr>
        <w:pStyle w:val="Normal"/>
        <w:jc w:val="both"/>
        <w:rPr/>
      </w:pPr>
      <w:r>
        <w:rPr/>
        <w:t>Internationaler Vergleich von Modellen der LeherInnenbildung?</w:t>
      </w:r>
    </w:p>
    <w:p>
      <w:pPr>
        <w:pStyle w:val="Normal"/>
        <w:jc w:val="both"/>
        <w:rPr/>
      </w:pPr>
      <w:r>
        <w:rPr/>
        <w:t>Die Studierenden an den PÄDAKs wären als Forschende in derartige Projekte einzubezie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ruppe 3</w:t>
      </w:r>
      <w:r>
        <w:rPr/>
        <w:t xml:space="preserve"> konzentrierte sich auf die Folgeveranstaltung von Linz, die im Herbst 2ooo an der Universität Innsbruck stattfinden und sich der </w:t>
      </w:r>
      <w:r>
        <w:rPr>
          <w:b/>
        </w:rPr>
        <w:t>LehrerInnenbildung</w:t>
      </w:r>
      <w:r>
        <w:rPr/>
        <w:t xml:space="preserve"> widmen wird. </w:t>
      </w:r>
    </w:p>
    <w:p>
      <w:pPr>
        <w:pStyle w:val="Normal"/>
        <w:jc w:val="both"/>
        <w:rPr/>
      </w:pPr>
      <w:r>
        <w:rPr/>
        <w:t>Begründung der Themawahl: Die Qualität von Bildungseinrichtungen steht und fällt mit der Kompetenz der in ihnen arbeitenden Lehrer.</w:t>
      </w:r>
    </w:p>
    <w:p>
      <w:pPr>
        <w:pStyle w:val="Normal"/>
        <w:jc w:val="both"/>
        <w:rPr/>
      </w:pPr>
      <w:r>
        <w:rPr/>
        <w:t>Begründung der Standortwahl: Die Universität Innsbruck hat 1997 das erste „Institut für LehrerInnenbildung und Schulforschung“ in Österreich eingerichtet.</w:t>
      </w:r>
    </w:p>
    <w:p>
      <w:pPr>
        <w:pStyle w:val="Normal"/>
        <w:jc w:val="both"/>
        <w:rPr/>
      </w:pPr>
      <w:r>
        <w:rPr/>
        <w:t>Anregungen der Perspektivgruppe für die o.g. Veranstaltung:</w:t>
      </w:r>
    </w:p>
    <w:p>
      <w:pPr>
        <w:pStyle w:val="Normal"/>
        <w:jc w:val="both"/>
        <w:rPr/>
      </w:pPr>
      <w:r>
        <w:rPr/>
        <w:t>- Bereits in der Planung muß die Verzahnung von Praxis-Theorie-Administration Beachtung finden, in Anlehnung etwa an die OECD/CERI-Regionalseminare (vgl. Bund-Länder-Kommission für Bildungsplanung und Forschungsförderung (Hg.), Innovationen im Bildungswesen als übernationale Aufgabe, Bonn 1995, Köllen Verlag).</w:t>
      </w:r>
    </w:p>
    <w:p>
      <w:pPr>
        <w:pStyle w:val="Normal"/>
        <w:jc w:val="both"/>
        <w:rPr/>
      </w:pPr>
      <w:r>
        <w:rPr/>
        <w:t>- Die Grundlagenforschung darf gegenüber aktuellen Fragestellungen nicht zu kurz kommen. Ein Anstoß zur höchstnotwendigen öffentlichen Diskussion pädagogischer Grundbegriffe (z.B. Lernen, Bildung, Qualität) und Grundfragen (z.B. Ist - wie mehrfach behauptet - Erziehung wirklich am Ende?) wäre zu geben.</w:t>
      </w:r>
    </w:p>
    <w:p>
      <w:pPr>
        <w:pStyle w:val="Normal"/>
        <w:jc w:val="both"/>
        <w:rPr/>
      </w:pPr>
      <w:r>
        <w:rPr/>
        <w:t xml:space="preserve">- Methodologisch ist darauf zu achten, dass quantitative wie qualitative Vorgehensweisen einer ständigen Diskussion und Weiterentwicklung unterzogen werden. Die verbreiteten Lern- und Forschungstagebücher könnten etwa zu Datenfriedhöfen der „neuen Art“ verkommen, wenn sie nicht vorsätzlich als Erkenntnisquelle gesehen, systematisch aufgearbeitet und theoriegeleitet reflektiert in Handlungskontexte eingebracht werden. </w:t>
      </w:r>
    </w:p>
    <w:p>
      <w:pPr>
        <w:pStyle w:val="Normal"/>
        <w:jc w:val="both"/>
        <w:rPr/>
      </w:pPr>
      <w:r>
        <w:rPr/>
        <w:t xml:space="preserve">- Organisatorisch sollte die Tagung </w:t>
      </w:r>
    </w:p>
    <w:p>
      <w:pPr>
        <w:pStyle w:val="Normal"/>
        <w:jc w:val="both"/>
        <w:rPr/>
      </w:pPr>
      <w:r>
        <w:rPr/>
        <w:t>Anknüpfungspunkte bieten, etwa an die Diem-Wille/Thonhauser-Veranstaltung zum Thema</w:t>
      </w:r>
    </w:p>
    <w:p>
      <w:pPr>
        <w:pStyle w:val="Normal"/>
        <w:jc w:val="both"/>
        <w:rPr/>
      </w:pPr>
      <w:r>
        <w:rPr/>
        <w:t xml:space="preserve">             „</w:t>
      </w:r>
      <w:r>
        <w:rPr/>
        <w:t xml:space="preserve">Innovationen in der universitären Lehrerbildung“ (Wien 1997). Welche der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Innovationen haben sich bewährt, wurden wie verändert bzw. eingestellt? - und</w:t>
      </w:r>
    </w:p>
    <w:p>
      <w:pPr>
        <w:pStyle w:val="Normal"/>
        <w:jc w:val="both"/>
        <w:rPr/>
      </w:pPr>
      <w:r>
        <w:rPr/>
        <w:t xml:space="preserve">Vertiefungsmöglichkeiten in kleinen Gruppen. Wünschenswert wären – zumindest in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Ergänzung zu einem breiten „Oberflächenpingpong“ – enge Themenstellungen, die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von wenigen Teilnehmern in durchaus kontroversieller Art differenziert diskutiert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wer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e Subgruppen arbeiteten in dem Spannungsfeld, dass die Forcierung der Forschung in und über LehrerInnenbildun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inerseits als zusätzliche Belastung und Verunsicherung erlebt wird – verbunden mit z.T.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heftigen Abwehrreaktionen/Widerständen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ndererseits als Chance, ja höchstnotwendige und begrüßenswerte Herausforderung, die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(vielleicht sogar im Sinne einer „fröhlichen Wissenschaft“!) angenommen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werden muß, um ein qualitativ hochwertiges Bildungssystem zu gewährleist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ab/>
        <w:tab/>
        <w:tab/>
        <w:tab/>
        <w:tab/>
        <w:tab/>
        <w:tab/>
        <w:tab/>
        <w:t>Ilsedore Wies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13:14:00Z</dcterms:created>
  <dc:creator>Ilsedore Wieser</dc:creator>
  <dc:description/>
  <dc:language>en-US</dc:language>
  <cp:lastModifiedBy>sekretariat</cp:lastModifiedBy>
  <cp:lastPrinted>1999-09-21T18:21:00Z</cp:lastPrinted>
  <dcterms:modified xsi:type="dcterms:W3CDTF">1999-09-29T13:14:00Z</dcterms:modified>
  <cp:revision>2</cp:revision>
  <dc:subject/>
  <dc:title>Ilsedore Wieser</dc:title>
</cp:coreProperties>
</file>