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Welche Bildungsforschung nützt der Systementwicklung?</w:t>
      </w:r>
      <w:r>
        <w:rPr>
          <w:rStyle w:val="FootnoteCharacters"/>
          <w:rStyle w:val="FootnoteAnchor"/>
        </w:rPr>
        <w:footnoteReference w:id="2"/>
      </w:r>
    </w:p>
    <w:p>
      <w:pPr>
        <w:pStyle w:val="Normal"/>
        <w:jc w:val="center"/>
        <w:rPr/>
      </w:pPr>
      <w:r>
        <w:rPr>
          <w:rStyle w:val="KursivZI"/>
        </w:rPr>
        <w:t>von Werner Specht</w:t>
      </w:r>
    </w:p>
    <w:p>
      <w:pPr>
        <w:pStyle w:val="Normal"/>
        <w:jc w:val="center"/>
        <w:rPr/>
      </w:pPr>
      <w:r>
        <w:rPr/>
        <w:t>(Zentrum für Schulentwicklung, Graz)</w:t>
      </w:r>
    </w:p>
    <w:p>
      <w:pPr>
        <w:pStyle w:val="Normal"/>
        <w:rPr/>
      </w:pPr>
      <w:r>
        <w:rPr/>
      </w:r>
    </w:p>
    <w:p>
      <w:pPr>
        <w:pStyle w:val="Normal"/>
        <w:rPr/>
      </w:pPr>
      <w:r>
        <w:rPr/>
        <w:t>Meine Damen und Herren, liebe Kolleginnen und Kollegen!</w:t>
      </w:r>
    </w:p>
    <w:p>
      <w:pPr>
        <w:pStyle w:val="Absatz1A1"/>
        <w:rPr/>
      </w:pPr>
      <w:r>
        <w:rPr/>
        <w:t xml:space="preserve">Ich möchte mich sehr herzlich dafür bedanken, hier vor allem, was Rang und Namen hat in der österreichischen Bildungsforschung zu einem Thema sprechen zu dürfen, was über dem dominanten Thema der Entwicklung der </w:t>
      </w:r>
      <w:r>
        <w:rPr>
          <w:rStyle w:val="KursivZI"/>
        </w:rPr>
        <w:t xml:space="preserve">Einzelschule </w:t>
      </w:r>
      <w:r>
        <w:rPr/>
        <w:t>in den letzten Jahren ein wenig aus dem Blick zu geraten schien: Welche Bildungsforschung braucht die Entwicklung des Bildungssystems?</w:t>
      </w:r>
    </w:p>
    <w:p>
      <w:pPr>
        <w:pStyle w:val="Absatz1A1"/>
        <w:rPr/>
      </w:pPr>
      <w:r>
        <w:rPr/>
        <w:t>Als Angehöriger einer Institution, die in ihrem Selbstverständnis am Schnittpunkt zwischen wissenschaftlicher Forschung einerseits und den Institutionen der Systemsteuerung andererseits angesiedelt ist, gehört es eigentlich zu meinen Aufgaben, darüber nachzudenken, wie Forschung gestaltet und organisiert sein sollte, um im Rahmen einer innovationsorientierten Systemsteuerung wichtige Impulsfunktionen wahrnehmen zu können.</w:t>
      </w:r>
    </w:p>
    <w:p>
      <w:pPr>
        <w:pStyle w:val="Absatz1A1"/>
        <w:rPr/>
      </w:pPr>
      <w:r>
        <w:rPr/>
        <w:t xml:space="preserve">Mehr </w:t>
      </w:r>
      <w:r>
        <w:rPr>
          <w:rStyle w:val="KursivZI"/>
        </w:rPr>
        <w:t xml:space="preserve">Erfahrung </w:t>
      </w:r>
      <w:r>
        <w:rPr/>
        <w:t>allerdings habe ich, so scheint mir, mit der Frage, warum Forschung und Wissenschaft in dieser Funktion oft wirkungslos bleiben und ich werde von dieser sozusagen negativen Position meinen Ausgangspunkt nehmen.</w:t>
      </w:r>
    </w:p>
    <w:p>
      <w:pPr>
        <w:pStyle w:val="ZunterstrUU"/>
        <w:rPr/>
      </w:pPr>
      <w:r>
        <w:rPr/>
        <w:t>Ausgangsthese</w:t>
      </w:r>
    </w:p>
    <w:p>
      <w:pPr>
        <w:pStyle w:val="Absatz1A1"/>
        <w:rPr/>
      </w:pPr>
      <w:r>
        <w:rPr/>
        <w:t>Die zentrale These, entlang derer ich mein Referat gestalten möchte, ist nicht besonders originell und auch nicht neu. Sie ist bereits vor fünf Jahren in ganz ähnlicher Weise von Lorenz Lassnigg und Hans Pechar in einer scharfsinnigen Analyse der  „Bildungsforschung in Österreich“ vertreten worden, die ich in ihren Grundzügen nach wie vor für aktuell halte</w:t>
      </w:r>
      <w:r>
        <w:rPr>
          <w:rStyle w:val="FootnoteCharacters"/>
          <w:rStyle w:val="FootnoteAnchor"/>
        </w:rPr>
        <w:footnoteReference w:id="3"/>
      </w:r>
      <w:r>
        <w:rPr/>
        <w:t>. Diese These hat drei Teile, die in knappe Aussagen zu fassen sind:</w:t>
      </w:r>
    </w:p>
    <w:p>
      <w:pPr>
        <w:pStyle w:val="Einzug1E1"/>
        <w:rPr/>
      </w:pPr>
      <w:r>
        <w:rPr/>
        <w:t>1.</w:t>
        <w:tab/>
        <w:t>Kultur und Tradition des Zugangs von Wissenschaft und Forschung zu Problemen des Bildungswesens sind eher schwach ausgeprägt.</w:t>
      </w:r>
    </w:p>
    <w:p>
      <w:pPr>
        <w:pStyle w:val="Einzug1E1"/>
        <w:rPr/>
      </w:pPr>
      <w:r>
        <w:rPr/>
        <w:t>2.</w:t>
        <w:tab/>
        <w:t xml:space="preserve">Die Kommunikation </w:t>
      </w:r>
      <w:r>
        <w:rPr>
          <w:rStyle w:val="KursivZI"/>
          <w:sz w:val="22"/>
        </w:rPr>
        <w:t xml:space="preserve">über </w:t>
      </w:r>
      <w:r>
        <w:rPr/>
        <w:t>Forschung, ihre Ergebnisse und Konsequenzen ist unterentwickelt – unter den Forschern selbst und erst recht unter deren potentiellen Adressaten.</w:t>
      </w:r>
    </w:p>
    <w:p>
      <w:pPr>
        <w:pStyle w:val="Einzug1E1"/>
        <w:rPr/>
      </w:pPr>
      <w:r>
        <w:rPr/>
        <w:t>3.</w:t>
        <w:tab/>
        <w:t>Ergebnisse von Bildungsforschung finden in praktisch-politisches Handeln auf der Systemebene wenig Eingang.</w:t>
      </w:r>
    </w:p>
    <w:p>
      <w:pPr>
        <w:pStyle w:val="Absatz1A1"/>
        <w:rPr/>
      </w:pPr>
      <w:r>
        <w:rPr/>
        <w:t>Ich werde zunächst v. a. Teil 2 und 3 dieser These anhand von drei Beispielen verdeutlichen, die zeigen sollen, dass es zwar systembezogene Forschung in Österreich gibt, dass diese aber praktisch nicht, oder zumindest nicht angemessen, rezipiert wird.</w:t>
      </w:r>
    </w:p>
    <w:p>
      <w:pPr>
        <w:pStyle w:val="Absatz1A1"/>
        <w:rPr/>
      </w:pPr>
      <w:r>
        <w:rPr/>
        <w:t>Sodann möchte ich etwas differenzierter der Frage nach gehen, was die Forscher bzw. die Scientific Community selbst dazu tun können, Produkte zu produzieren, die im System wahrgenommen und relevant werden. Dabei werde ich kurz</w:t>
      </w:r>
    </w:p>
    <w:p>
      <w:pPr>
        <w:pStyle w:val="Einzug1E1"/>
        <w:rPr/>
      </w:pPr>
      <w:r>
        <w:rPr/>
        <w:t>(a)</w:t>
        <w:tab/>
        <w:t>Auf Konzepte und Kriterien von Qualität in der Forschung eingehen, weil ich glaube, dass der Mangel an Rezeption unter anderem auch etwas mit – allerdings spezifischen – Qualitätsproblemen zu tun hat, und werde dann</w:t>
      </w:r>
    </w:p>
    <w:p>
      <w:pPr>
        <w:pStyle w:val="Einzug1E1"/>
        <w:rPr/>
      </w:pPr>
      <w:r>
        <w:rPr/>
        <w:t>(b)</w:t>
        <w:tab/>
        <w:t xml:space="preserve">über drei ausgewählte Qualitätskriterien etwas ausführlicher sprechen, die mir für Akzeptanz und Glaubwürdigkeit der Forschung in der Öffentlichkeit – und dabei vor allem auch in der politischen Öffentlichkeit – besonders bedeutsam zu sein scheinen: „Wissenschaftliche Qualität“, „Relevanz und innovativer Wert der Themenstellung“ sowie „Qualität der Berichte über Forschung“. </w:t>
      </w:r>
    </w:p>
    <w:p>
      <w:pPr>
        <w:pStyle w:val="ZunterstrUU"/>
        <w:rPr/>
      </w:pPr>
      <w:r>
        <w:rPr/>
        <w:t>Drei Beispiele</w:t>
      </w:r>
    </w:p>
    <w:p>
      <w:pPr>
        <w:pStyle w:val="ZwischenberschriftkursivUK"/>
        <w:rPr/>
      </w:pPr>
      <w:r>
        <w:rPr/>
        <w:t>1. Beispiel</w:t>
      </w:r>
    </w:p>
    <w:p>
      <w:pPr>
        <w:pStyle w:val="Absatz1A1"/>
        <w:rPr/>
      </w:pPr>
      <w:r>
        <w:rPr/>
        <w:t>Vor zwei Jahren hat es ein Forscher hier aus der Linzer PädAk (der zufällig mein Moderator auf dieser Veranstaltung ist) unternommen, im Rahmen einer empirischen Untersuchung eines der wichtigsten Argumente gegen die Integration behinderter Schüler in der Sekundarstufe sorgfältig zu überprüfen</w:t>
      </w:r>
      <w:r>
        <w:rPr>
          <w:rStyle w:val="FootnoteCharacters"/>
          <w:rStyle w:val="FootnoteAnchor"/>
        </w:rPr>
        <w:footnoteReference w:id="4"/>
      </w:r>
      <w:r>
        <w:rPr/>
        <w:t>: Die These nämlich, im Rahmen integrativen Unterrichts würden den nichtbehinderten Schülern Lerngelegenheiten entzogen, da zu viel Lehrerzeit und -energie auf das Klassenmanagement und die Betreuung der besonderen Bedürfnisse der Behinderten verwendet werden müsse.</w:t>
      </w:r>
    </w:p>
    <w:p>
      <w:pPr>
        <w:pStyle w:val="Absatz1A1"/>
        <w:rPr/>
      </w:pPr>
      <w:r>
        <w:rPr/>
        <w:t>Er untersuchte diese These im Rahmen eines quasi-experimentellen Versuchs-Kontrollgruppen-Designs anhand von neun integrativ geführten Klassen und ihren nicht-integrativen Parallelklassen und kam dabei zu dem Ergebnis, dass es keine nennenswerten Unterschiede zwischen den beiden Gruppen im Hinblick auf die Schulleistungen in Deutsch, Mathematik und Englisch gibt, wohl aber im Hinblick auf das Klassenklima und die psycho-soziale Befindlichkeit der Schüler, die sich an Integrationsklassen deutlich besser darstellen.</w:t>
      </w:r>
    </w:p>
    <w:p>
      <w:pPr>
        <w:pStyle w:val="Absatz1A1"/>
        <w:rPr/>
      </w:pPr>
      <w:r>
        <w:rPr/>
        <w:t>Es war dies ein Stück systembezogener Forschung, die zu einer der wichtigsten Fragen gegenwärtiger Reformansätze im Schulwesen konkret Stellung nimmt.</w:t>
      </w:r>
    </w:p>
    <w:p>
      <w:pPr>
        <w:pStyle w:val="Absatz1A1"/>
        <w:rPr/>
      </w:pPr>
      <w:r>
        <w:rPr/>
        <w:t>Hat diese Arbeit bisher in irgend einer Weise Auswirkungen auf die bildungspraktische oder bildungspolitische Diskussion zu dieser Frage gehabt? Hat sie Vorurteile beseitigt? Zu einer offeneren Diskussion über Fragen des gemeinsamen Unterrichts behinderter und nichtbehinderter Kinder beigetragen?</w:t>
      </w:r>
    </w:p>
    <w:p>
      <w:pPr>
        <w:pStyle w:val="Absatz1A1"/>
        <w:rPr/>
      </w:pPr>
      <w:r>
        <w:rPr/>
        <w:t>So weit ich sehe, ist dies mit Nichten der Fall. Die Untersuchung ist (jedenfalls bisher) den Weg vieler anderer, vergleichbarer Studien gegangen: Präsentation in der Öffentlichkeit, ein paar Zeitungsnotizen, Stille. In Politik und Praxis dieselben Argumente, dieselben Vorurteile, als hätte es die Studie nie gegeben. Von den Protagonisten der Integration wird sie unkritisch als Argumentationshilfe für die eigenen Ziele verwendet, Kritiker rümpfen im Gespräch die Nase, murmeln etwas von nichtrepräsentativen Stichproben, denunzieren die Glaubwürdigkeit des Autors, weil dieser als engagierter Vertreter der Integration behinderter Schüler bekannt ist.</w:t>
      </w:r>
    </w:p>
    <w:p>
      <w:pPr>
        <w:pStyle w:val="Absatz1A1"/>
        <w:rPr/>
      </w:pPr>
      <w:r>
        <w:rPr/>
        <w:t>Aber zu einer ernsthaften Auseinandersetzung über Methoden und Ergebnisse der Studie kommt es nicht. Dabei wäre eine solche höchst lohnend, weil sie die Probleme und Fragen, die sich im Zusammenhang mit der Integration stellen, substantiell weiterbringen könnte:</w:t>
      </w:r>
    </w:p>
    <w:p>
      <w:pPr>
        <w:pStyle w:val="Einzug1E1"/>
        <w:rPr/>
      </w:pPr>
      <w:r>
        <w:rPr>
          <w:rFonts w:eastAsia="Symbol" w:cs="Symbol" w:ascii="Symbol" w:hAnsi="Symbol"/>
        </w:rPr>
        <w:t></w:t>
      </w:r>
      <w:r>
        <w:rPr/>
        <w:tab/>
        <w:t>Was heißt hier „kein Unterschied“ in den Schulleistungen? Gilt dies für alle Schülergruppen - die Leistungsfähigeren und Schwächeren – gleichermaßen?</w:t>
      </w:r>
    </w:p>
    <w:p>
      <w:pPr>
        <w:pStyle w:val="Einzug1E1"/>
        <w:rPr/>
      </w:pPr>
      <w:r>
        <w:rPr>
          <w:rFonts w:eastAsia="Symbol" w:cs="Symbol" w:ascii="Symbol" w:hAnsi="Symbol"/>
        </w:rPr>
        <w:t></w:t>
      </w:r>
      <w:r>
        <w:rPr/>
        <w:tab/>
        <w:t>Gibt es einzelne Klassen, die aus diesem globalen Muster herausfallen? Ist die Unterschiedlichkeit (also die Varianz) an nicht-integrativen oder an integrativen Klassen größer (wobei letzteres zu vermuten wäre)?</w:t>
      </w:r>
    </w:p>
    <w:p>
      <w:pPr>
        <w:pStyle w:val="Einzug1E1"/>
        <w:rPr/>
      </w:pPr>
      <w:r>
        <w:rPr>
          <w:rFonts w:eastAsia="Symbol" w:cs="Symbol" w:ascii="Symbol" w:hAnsi="Symbol"/>
        </w:rPr>
        <w:t></w:t>
      </w:r>
      <w:r>
        <w:rPr/>
        <w:tab/>
        <w:t>Was zeichnet leistungsfähige und weniger leistungsfähige Integrationsklassen aus? Wie lassen sich die Unterschiede interpretieren?</w:t>
      </w:r>
    </w:p>
    <w:p>
      <w:pPr>
        <w:pStyle w:val="Einzug1E1"/>
        <w:rPr/>
      </w:pPr>
      <w:r>
        <w:rPr>
          <w:rFonts w:eastAsia="Symbol" w:cs="Symbol" w:ascii="Symbol" w:hAnsi="Symbol"/>
        </w:rPr>
        <w:t></w:t>
      </w:r>
      <w:r>
        <w:rPr/>
        <w:tab/>
        <w:t>Wie kommt es zu den Unterschieden in Klassenklima und Schulzufriedenheit? Handelt es sich hier tatsächlich um genuine Effekte der Integration oder treten diese nur deswegen auf, weil in den Integrationsklassen pädagogisch besonders engagierte Lehrerinnen und Lehrer unterrichten?</w:t>
      </w:r>
    </w:p>
    <w:p>
      <w:pPr>
        <w:pStyle w:val="Einzug1E1"/>
        <w:rPr/>
      </w:pPr>
      <w:r>
        <w:rPr>
          <w:rFonts w:eastAsia="Symbol" w:cs="Symbol" w:ascii="Symbol" w:hAnsi="Symbol"/>
        </w:rPr>
        <w:t></w:t>
      </w:r>
      <w:r>
        <w:rPr/>
        <w:tab/>
        <w:t>Lässt sich aus der Studie etwas darüber ableiten, wie Integration in der Sekundarstufe zu inszenieren, zu organisieren ist?</w:t>
      </w:r>
    </w:p>
    <w:p>
      <w:pPr>
        <w:pStyle w:val="Absatz1A1"/>
        <w:rPr/>
      </w:pPr>
      <w:r>
        <w:rPr/>
        <w:t>Keine dieser Fragen wurde öffentlich gestellt. Über keine gab auch nur eine Diskussion außer vielleicht in kleinen Zirkeln Engagierter. Es erscheint mir lohnend, darüber nachzudenken, warum das so ist; warum es einen eklatanten Mangel an Bewusstsein dafür gibt, dass Forschung zwar nicht notwendig zu zwingenden Entscheidungen in kontroversen Fragen führt; dass problemzentrierte Forschung aber dazu beitragen kann, die Probleme und Herausforderungen eines Handlungsfeldes deutlicher zu machen; die auch bildungspolitisch relevanten Fragen zu differenzieren; sie dem holzschnittartigen Freund-Feind-Schema zu entziehen und einer rationaleren Behandlung zugänglich zu machen.</w:t>
      </w:r>
    </w:p>
    <w:p>
      <w:pPr>
        <w:pStyle w:val="ZwischenberschriftkursivUK"/>
        <w:rPr/>
      </w:pPr>
      <w:r>
        <w:rPr/>
        <w:t>2. Beispiel</w:t>
      </w:r>
    </w:p>
    <w:p>
      <w:pPr>
        <w:pStyle w:val="Absatz1A1"/>
        <w:rPr/>
      </w:pPr>
      <w:r>
        <w:rPr/>
        <w:t>Ich möchte Ihnen ein zweites Beispiel nennen, wo ein Stück – wie ich meine, bedeutsamer – Forschung schlicht und einfach ignoriert worden ist.</w:t>
      </w:r>
    </w:p>
    <w:p>
      <w:pPr>
        <w:pStyle w:val="Absatz1A1"/>
        <w:rPr/>
      </w:pPr>
      <w:r>
        <w:rPr/>
        <w:t>Ich habe selbst in jenem Band zur Schulqualität, der von Josef Thonhauser und mir vor drei Jahren herausgegeben wurde, einen Artikel veröffentlicht, der auf einer der größten empirischen Untersuchungen beruhte, die bisher über die Schule in Österreich durchgeführt worden sind</w:t>
      </w:r>
      <w:r>
        <w:rPr>
          <w:rStyle w:val="FootnoteCharacters"/>
          <w:rStyle w:val="FootnoteAnchor"/>
        </w:rPr>
        <w:footnoteReference w:id="5"/>
      </w:r>
      <w:r>
        <w:rPr/>
        <w:t>. In dieser Arbeit konnte ich zeigen, dass es zwischen Politikern, Schulleitern, Lehrern und Eltern einen Konsens im Hinblick auf wünschenswerte Dimensionen der Entwicklung von Schule und Unterricht gibt, der erheblich größer ist, als viele annehmen. Die inhaltlichen Dimensionen des Konzepts der „bildungspolitisch aktiven Schule“, das Peter Posch und Herbert Altrichter vor einigen Jahren entwickelten</w:t>
      </w:r>
      <w:r>
        <w:rPr>
          <w:rStyle w:val="FootnoteCharacters"/>
          <w:rStyle w:val="FootnoteAnchor"/>
        </w:rPr>
        <w:footnoteReference w:id="6"/>
      </w:r>
      <w:r>
        <w:rPr/>
        <w:t>, erfreuen sich weit größerer Akzeptanz, als dies pädagogische Pessimisten gemeinhin annehmen. Und weitaus mehr Schulen als oft befürchtet wird, befinden sich – jedenfalls nach Angaben von Lehrern und Schulleitern – auf dem Weg in Richtung einer stärkeren Verwirklichung dieses Konzepts.</w:t>
      </w:r>
    </w:p>
    <w:p>
      <w:pPr>
        <w:pStyle w:val="Absatz1A1"/>
        <w:rPr/>
      </w:pPr>
      <w:r>
        <w:rPr/>
        <w:t>Der Pferdefuß an diesem an sich erfreulichen Ergebnis war, dass sich die Schüler von aktiven und weniger aktiven, von innovativen und weniger innovativen Schulen im Hinblick auf wichtige Wirkungen des Schulbesuchs – etwa Lernbereitschaft, Schulzufriedenheit, Wahrnehmung der Unterrichtsqualität - nicht unterschieden. Was Lehrer an Entwicklung an ihrer Schule wahrnehmen – Lehrerzusammenarbeit, offener Unterricht, Projektorientierung, schülerorientiertes Lernen – hatte – auf Schulebene gemessen – nur minimale positive Auswirkungen auf die Schüler!</w:t>
      </w:r>
    </w:p>
    <w:p>
      <w:pPr>
        <w:pStyle w:val="Absatz1A1"/>
        <w:rPr/>
      </w:pPr>
      <w:r>
        <w:rPr/>
        <w:t>Sie können mir glauben, dass es nicht verletzter Autorenstolz ist, wenn ich meine, auch dieser Befund hätte es verdient gehabt, genauer unter die Lupe genommen zu werden, weil er einen Kernpunkt jeder pädagogischen Innovation beleuchtet: Welche Wirkung hat das, was Lehrer wollen und nach eigenem Bekunden auch tun auf die Schüler, die dem ausgesetzt sind?</w:t>
      </w:r>
    </w:p>
    <w:p>
      <w:pPr>
        <w:pStyle w:val="Absatz1A1"/>
        <w:rPr/>
      </w:pPr>
      <w:r>
        <w:rPr/>
        <w:t>Die nicht nur in unseren Untersuchungen zutage getretene, sehr lockere Beziehung zwischen dem, was Praktiker an den Schulen als „Schulqualität“ verstehen und dem, was von ihren Schülern so wahrgenommen wird, ist in Wahrheit ein Punkt, der eigentlich gar nicht ernst genug genommen werden kann. Und dennoch ist dieser Befund bisher von kaum jemandem, der sich theoretisch, praktisch oder auf der administrativen Ebene mit Schulentwicklung beschäftigt, überhaupt beachtet worden. Manchmal drängt sich der Gedanke auf, dass viele gar nicht so genau wissen wollen, welche Wirkungen oder Nicht-Wirkungen pädagogisches Handeln hat. Lieb gewordene Weltbilder könnten verschoben, die Steine auf dem Weg erstrebter Veränderungen könnten sichtbar werden. Anstatt ketzerische Fragen zuzulassen, greift man lieber zu selektiv herausgegriffenen Schüleraussagen, um etwas zu evaluieren, über dessen segensreiche Wirkung man immer schon alles gewusst hat.</w:t>
      </w:r>
    </w:p>
    <w:p>
      <w:pPr>
        <w:pStyle w:val="ZwischenberschriftkursivUK"/>
        <w:rPr/>
      </w:pPr>
      <w:r>
        <w:rPr/>
        <w:t>3. Beispiel</w:t>
      </w:r>
    </w:p>
    <w:p>
      <w:pPr>
        <w:pStyle w:val="Absatz1A1"/>
        <w:rPr/>
      </w:pPr>
      <w:r>
        <w:rPr/>
        <w:t>Das eigenartige, fast berührungslose Nebeneinander von Politik, Praxis und Forschung im Bereich der Schule und der Bildung hat sich – vielleicht erstmals – etwas gewandelt mit der großen Publizität, die aus schwer eruierbaren Gründen die internationalen Leistungsstudien wie etwa TIMSS erlangt haben.</w:t>
      </w:r>
    </w:p>
    <w:p>
      <w:pPr>
        <w:pStyle w:val="Absatz1A1"/>
        <w:rPr/>
      </w:pPr>
      <w:r>
        <w:rPr/>
        <w:t xml:space="preserve">Die Ergebnisse dieser internationalen Untersuchung haben – vor allem in Deutschland, aber tendenziell auch hierzulande – eine überraschend interessierte Aufnahme gefunden und zu einer teilweise hektischen Betriebsamkeit bei der Suche nach effizienteren Formen des Unterrichts in Mathematik und Naturwissenschaften geführt. </w:t>
      </w:r>
    </w:p>
    <w:p>
      <w:pPr>
        <w:pStyle w:val="Absatz1A1"/>
        <w:rPr/>
      </w:pPr>
      <w:r>
        <w:rPr/>
        <w:t>Gleichzeitig haben sie – wie bisweilen vermerkt wurde – eine Renaissance empirisch-pädagogischer Forschung im Bereich der Schule eingeleitet, die nach den 70er Jahren – jedenfalls im deutschen Sprachraum - von handlungsorientierten, praxisnahen Forschungskonzepten deutlich in den Hintergrund gedrängt worden war. Damit aber wurde gleichzeitig ein altes antagonistisches Verhältnis neu belebt, nicht zuletzt, weil die plötzlich wieder steigende Nachfrage nach standardisierten Untersuchungen tendenziell einen Ressourcenkonflikt zwischen distanzierter, „objektiver“ Forschung und praxisnaher, wissenschaftsorientierter  Entwicklung und Beratung auslöste.</w:t>
      </w:r>
    </w:p>
    <w:p>
      <w:pPr>
        <w:pStyle w:val="Absatz1A1"/>
        <w:rPr/>
      </w:pPr>
      <w:r>
        <w:rPr/>
        <w:t>Das ist das Interessante und gleichzeitig Bedrückende an der Rezeption von TIMSS &amp; Co. im deutschen Sprachraum, und dabei tendenziell auch in Österreich: Ohne den Umweg über eine gründliche Auseinandersetzung mit Methode und Ergebnissen und mit der Frage, was letztere für Schule und Unterricht bedeuten, ist diese vorschnell einerseits in hektische Betriebsamkeit praktisch-politischer Umsetzung und andererseits in einen Prinzipienstreit für oder gegen standardisierte Leistungsuntersuchungen ausgeartet.</w:t>
      </w:r>
    </w:p>
    <w:p>
      <w:pPr>
        <w:pStyle w:val="Absatz1A1"/>
        <w:rPr/>
      </w:pPr>
      <w:r>
        <w:rPr/>
        <w:t>Dabei hätte es sich auch hier gelohnt, sich die angelsächsische Tradition zum Vorbild zu nehmen und die TIMSS-Ergebnisse von allen Seiten darauf hin auszuloten, worüber sie etwas aussagen und worüber nicht, wo sich auf nationaler Ebene differenzierte Auswertungen lohnen und wo Anschlussuntersuchungen sinnvoll wären. Stattdessen wurde als dominante Reaktion vor allem gleichermaßen unreflektierte Begeisterung oder Abwehr sichtbar.</w:t>
      </w:r>
    </w:p>
    <w:p>
      <w:pPr>
        <w:pStyle w:val="ZunterstrUU"/>
        <w:rPr/>
      </w:pPr>
      <w:r>
        <w:rPr/>
        <w:t>Brauchen wir eine Bildungsforschung?</w:t>
      </w:r>
      <w:bookmarkStart w:id="0" w:name="w"/>
      <w:bookmarkEnd w:id="0"/>
    </w:p>
    <w:p>
      <w:pPr>
        <w:pStyle w:val="Absatz1A1"/>
        <w:rPr/>
      </w:pPr>
      <w:r>
        <w:rPr/>
        <w:t>Nimmt man diese drei Beispiele als indikativ für den Umgang mit Forschung generell, dann drängt sich vor allem eine Frage auf:</w:t>
      </w:r>
    </w:p>
    <w:p>
      <w:pPr>
        <w:pStyle w:val="Absatz1A1"/>
        <w:rPr/>
      </w:pPr>
      <w:r>
        <w:rPr/>
        <w:t>Brauchen wir überhaupt eine Bildungsforschung?</w:t>
      </w:r>
    </w:p>
    <w:p>
      <w:pPr>
        <w:pStyle w:val="Absatz1A1"/>
        <w:rPr/>
      </w:pPr>
      <w:r>
        <w:rPr/>
        <w:t xml:space="preserve">Und diese Frage ist nicht </w:t>
      </w:r>
      <w:r>
        <w:rPr>
          <w:rStyle w:val="KursivZI"/>
        </w:rPr>
        <w:t>nur</w:t>
      </w:r>
      <w:r>
        <w:rPr>
          <w:rStyle w:val="UnterstrZU"/>
          <w:u w:val="none"/>
        </w:rPr>
        <w:t xml:space="preserve"> </w:t>
      </w:r>
      <w:r>
        <w:rPr/>
        <w:t>rhetorisch gemeint. Denn: Ist es nicht Faktum,</w:t>
      </w:r>
    </w:p>
    <w:p>
      <w:pPr>
        <w:pStyle w:val="Einzug1E1"/>
        <w:rPr/>
      </w:pPr>
      <w:r>
        <w:rPr>
          <w:rFonts w:eastAsia="Symbol" w:cs="Symbol" w:ascii="Symbol" w:hAnsi="Symbol"/>
        </w:rPr>
        <w:t></w:t>
      </w:r>
      <w:r>
        <w:rPr/>
        <w:tab/>
        <w:t>dass unser Bildungswesen in den vergangenen – sagen wir 50 – Jahren im Grunde wunderbar funktioniert hat?</w:t>
      </w:r>
    </w:p>
    <w:p>
      <w:pPr>
        <w:pStyle w:val="Einzug1E1"/>
        <w:rPr/>
      </w:pPr>
      <w:r>
        <w:rPr>
          <w:rFonts w:eastAsia="Symbol" w:cs="Symbol" w:ascii="Symbol" w:hAnsi="Symbol"/>
        </w:rPr>
        <w:t></w:t>
      </w:r>
      <w:r>
        <w:rPr/>
        <w:tab/>
        <w:t>dass eine Bildungspolitik sich bei ihren Entscheidungen von pädagogischen  Grundsätzen und tagespolitischen Opportunitäten hat leiten lassen und damit so schlecht nicht gefahren ist?</w:t>
      </w:r>
    </w:p>
    <w:p>
      <w:pPr>
        <w:pStyle w:val="Einzug1E1"/>
        <w:rPr/>
      </w:pPr>
      <w:r>
        <w:rPr>
          <w:rFonts w:eastAsia="Symbol" w:cs="Symbol" w:ascii="Symbol" w:hAnsi="Symbol"/>
        </w:rPr>
        <w:t></w:t>
      </w:r>
      <w:r>
        <w:rPr/>
        <w:tab/>
        <w:t>dass eine Beamtenschaft in den Ministerien und Landesbehörden mit einem recht zuverlässigen Ethos von Pflichtbewusstsein, Gesetzestreue und Konformität gegenüber ihrem politischen Dienstgeber die Grundsatzentscheidungen der Politik und die Gesetze exekutiert und dabei Wirklichkeiten geschaffen hat, die so schrecklich weit von einigermaßen befriedigenden Zielzuständen ja nicht entfernt sind?</w:t>
      </w:r>
    </w:p>
    <w:p>
      <w:pPr>
        <w:pStyle w:val="Einzug1E1"/>
        <w:rPr/>
      </w:pPr>
      <w:r>
        <w:rPr>
          <w:rFonts w:eastAsia="Symbol" w:cs="Symbol" w:ascii="Symbol" w:hAnsi="Symbol"/>
        </w:rPr>
        <w:t></w:t>
      </w:r>
      <w:r>
        <w:rPr/>
        <w:tab/>
        <w:t>dass Schulleiterinnen, Lehrerinnen und Lehrer an den Schulen im Wesentlichen nach dem Prinzip des Lernens aus der Praxis vorgegangen sind, dabei vielleicht die eine oder andere Feedbackschleife zu viel durchlaufen, aber alles in allem doch eine Schulwirklichkeit geschaffen haben, die den Erfordernissen des Lernens in der modernen Gesellschaft mehr oder weniger angemessen ist?</w:t>
      </w:r>
    </w:p>
    <w:p>
      <w:pPr>
        <w:pStyle w:val="Einzug1E1"/>
        <w:rPr/>
      </w:pPr>
      <w:r>
        <w:rPr>
          <w:rFonts w:eastAsia="Symbol" w:cs="Symbol" w:ascii="Symbol" w:hAnsi="Symbol"/>
        </w:rPr>
        <w:t></w:t>
      </w:r>
      <w:r>
        <w:rPr/>
        <w:tab/>
        <w:t>dass Eltern, Schüler, dass Journalisten und Öffentlichkeit, dass schließlich Anwälte und Richter recht erfolgreich darin waren, Irrwege, Ungerechtigkeiten und Fehlentwicklungen einer reinen „Beamtenschule“ zu korrigieren?</w:t>
      </w:r>
    </w:p>
    <w:p>
      <w:pPr>
        <w:pStyle w:val="Einzug1E1"/>
        <w:rPr/>
      </w:pPr>
      <w:r>
        <w:rPr>
          <w:rFonts w:eastAsia="Symbol" w:cs="Symbol" w:ascii="Symbol" w:hAnsi="Symbol"/>
        </w:rPr>
        <w:t></w:t>
      </w:r>
      <w:r>
        <w:rPr/>
        <w:tab/>
        <w:t>dass schließlich gelehrte Professoren an Universitäten und Hochschulen vorwiegend durch Lesen und eigenes Denken, weniger aber durch Forschung an der Wirklichkeit Impulse für Weiterentwicklung und Veränderung setzten ...?</w:t>
      </w:r>
    </w:p>
    <w:p>
      <w:pPr>
        <w:pStyle w:val="Absatz1A1"/>
        <w:rPr/>
      </w:pPr>
      <w:r>
        <w:rPr/>
        <w:t>Wenn es also keine Bildungsforschung gäbe – würde irgendjemand sie vermissen?</w:t>
      </w:r>
    </w:p>
    <w:p>
      <w:pPr>
        <w:pStyle w:val="Absatz1A1"/>
        <w:rPr/>
      </w:pPr>
      <w:r>
        <w:rPr/>
        <w:t xml:space="preserve">Beim gegenwärtigen Stand der Dinge und angesichts der eben genannten Beispiele für die Nicht-Zur-Kenntnisnahme von Forschung und Forschungsergebnissen glaube ich das ehrlicher Weise eigentlich nicht. Schul- und Bildungsforschung sind – und dies wäre eine weitere (vielleicht etwas provokante) These – im Grunde genommen „Inzucht-Disziplinen“. Sie sind im Wesentlichen dazu da, die Neugier der Forscher zu befriedigen, die Karrieren junger Wissenschaftler zu befördern, und – am Rande vielleicht – die Legitimationsbedürfnisse von Politikern zu stillen. Tatsächlichen </w:t>
      </w:r>
      <w:r>
        <w:rPr>
          <w:rStyle w:val="KursivZI"/>
        </w:rPr>
        <w:t>Einfluss</w:t>
      </w:r>
      <w:r>
        <w:rPr/>
        <w:t xml:space="preserve"> auf das, was in der Wirklichkeit der Schulpolitik und des konkreten Unterrichts geschieht, haben völlig andere Dinge: Die Tradition, die neue Idee und das gute Beispiel:</w:t>
      </w:r>
    </w:p>
    <w:p>
      <w:pPr>
        <w:pStyle w:val="Einzug1E1"/>
        <w:rPr/>
      </w:pPr>
      <w:r>
        <w:rPr>
          <w:rFonts w:eastAsia="Symbol" w:cs="Symbol" w:ascii="Symbol" w:hAnsi="Symbol"/>
        </w:rPr>
        <w:t></w:t>
      </w:r>
      <w:r>
        <w:rPr/>
        <w:tab/>
        <w:t>Die Tradition, die sich auf das beruft, was immer schon war und sich „bewährt“ hat;</w:t>
      </w:r>
    </w:p>
    <w:p>
      <w:pPr>
        <w:pStyle w:val="Einzug1E1"/>
        <w:rPr/>
      </w:pPr>
      <w:r>
        <w:rPr>
          <w:rFonts w:eastAsia="Symbol" w:cs="Symbol" w:ascii="Symbol" w:hAnsi="Symbol"/>
        </w:rPr>
        <w:t></w:t>
      </w:r>
      <w:r>
        <w:rPr/>
        <w:tab/>
        <w:t xml:space="preserve">die neue Idee, die – mit geschickten Werbeimpuls vorgebracht – den innovationsfreudigen Partizipanten sagt, was sein </w:t>
      </w:r>
      <w:r>
        <w:rPr>
          <w:rStyle w:val="KursivZI"/>
        </w:rPr>
        <w:t>könnte;</w:t>
      </w:r>
    </w:p>
    <w:p>
      <w:pPr>
        <w:pStyle w:val="Einzug1E1"/>
        <w:rPr/>
      </w:pPr>
      <w:r>
        <w:rPr>
          <w:rFonts w:eastAsia="Symbol" w:cs="Symbol" w:ascii="Symbol" w:hAnsi="Symbol"/>
        </w:rPr>
        <w:t></w:t>
      </w:r>
      <w:r>
        <w:rPr/>
        <w:tab/>
        <w:t>das gute Beispiel, die gute Praxis, die zeigt, was tatsächlich möglich ist.</w:t>
      </w:r>
    </w:p>
    <w:p>
      <w:pPr>
        <w:pStyle w:val="Absatz1A1"/>
        <w:rPr/>
      </w:pPr>
      <w:r>
        <w:rPr/>
        <w:t>Und die Frage, die sich im Anschluss an diese ernüchternde Diagnose stellt, ist die, ob wir als Forscher an diesem Zustand etwas ändern wollen oder nicht. Denn wenn an diesem Zustand etwas verändert werden soll, dann können das die Forscher nur selbst, indem sie attraktivere Produkte anbieten, die von den potentiellen Abnehmern auch so wahrgenommen werden.</w:t>
      </w:r>
    </w:p>
    <w:p>
      <w:pPr>
        <w:pStyle w:val="ZunterstrUU"/>
        <w:rPr/>
      </w:pPr>
      <w:r>
        <w:rPr/>
        <w:t>Mehr Qualität von Forschung!</w:t>
      </w:r>
    </w:p>
    <w:p>
      <w:pPr>
        <w:pStyle w:val="Absatz1A1"/>
        <w:rPr/>
      </w:pPr>
      <w:r>
        <w:rPr/>
        <w:t>Was aber sind „bessere Forschungsprodukte“ und wie müssen sie beschaffen sein, um das Interesse von Adressaten zu wecken, die selbst nicht direkt der „Scientific Community“ angehören?</w:t>
      </w:r>
    </w:p>
    <w:p>
      <w:pPr>
        <w:pStyle w:val="Absatz1A1"/>
        <w:rPr/>
      </w:pPr>
      <w:r>
        <w:rPr/>
        <w:t xml:space="preserve">Diese Frage ist zugleich einfach und schwierig. Sie ist einfach, weil die Antwort schlicht lautet, mehr </w:t>
      </w:r>
      <w:r>
        <w:rPr>
          <w:rStyle w:val="KursivZI"/>
        </w:rPr>
        <w:t xml:space="preserve">Qualität, mehr Qualitätsforschung </w:t>
      </w:r>
      <w:r>
        <w:rPr/>
        <w:t>zu produzieren. Sie ist schwierig, weil hier wie anderswo sogleich die nächste Frage lauert, nämlich die, was Qualität eigentlich sei, wie sie zu definieren und vielleicht auch zu messen sei! Die meisten von Ihnen kennen dieses Problem aus dem Bereich der Schule, wo die Qualitätsfrage gerade Hochkonjunktur hat. Aber auch Versuche, Qualitätskriterien für Forschung und Wissenschaft zu definieren, sind extrem zahlreich und haben gerade in einer Zeit, in der sich auch bei uns Hochschulen und Forschungsinstitute der Qualitätsevaluation stellen müssen, zu einer Vielfalt von entsprechenden Versuchen und Publikationen geführt.</w:t>
      </w:r>
    </w:p>
    <w:p>
      <w:pPr>
        <w:pStyle w:val="ZunterstrUU"/>
        <w:rPr/>
      </w:pPr>
      <w:r>
        <w:rPr/>
        <w:t>Qualitätskriterien</w:t>
      </w:r>
    </w:p>
    <w:p>
      <w:pPr>
        <w:pStyle w:val="Absatz1A1"/>
        <w:rPr/>
      </w:pPr>
      <w:r>
        <w:rPr/>
        <w:t>Ich glaube, es ist nicht sinnvoll, diese Diskussion hier im Einzelnen nachzuzeichnen, aber zwei Kernpunkte erscheinen mir an dieser Stelle schon wichtig:</w:t>
      </w:r>
    </w:p>
    <w:p>
      <w:pPr>
        <w:pStyle w:val="Einzug1E1"/>
        <w:rPr/>
      </w:pPr>
      <w:r>
        <w:rPr/>
        <w:t>1.</w:t>
        <w:tab/>
        <w:t>Das Erste ist ein Klassifikationsschema von Qualitätskriterien für Forschung – und zwar im weiteren Sinne sozialwissenschaftliche Forschung – über das zunächst einmal in dieser Allgemeinheit wahrscheinlich leicht Konsens herzustellen ist. Diesen meines Erachtens brauchbaren heuristischen Versuch einer Klassifikation gebe ich in Anlehnung an (allerdings nicht in voller Übereinstimmung mit) einer Arbeit wieder, die Ende der 80er Jahre an der Universität Konstanz entstanden ist</w:t>
      </w:r>
      <w:r>
        <w:rPr>
          <w:rStyle w:val="FootnoteCharacters"/>
          <w:rStyle w:val="FootnoteAnchor"/>
        </w:rPr>
        <w:footnoteReference w:id="7"/>
      </w:r>
      <w:r>
        <w:rPr/>
        <w:t>. Der Kriterienkatalog ist im Wesentlichen auf der Basis von Interviews entwickelt worden, die die Autoren mit Antragstellern und Gutachtern sozialwissenschaftlicher Forschungsprojekte geführt haben.</w:t>
      </w:r>
    </w:p>
    <w:p>
      <w:pPr>
        <w:pStyle w:val="Einzug2E2"/>
        <w:rPr/>
      </w:pPr>
      <w:r>
        <w:rPr>
          <w:rStyle w:val="FettZF"/>
        </w:rPr>
        <w:t>a.</w:t>
        <w:tab/>
        <w:t>Theoretische Elaboration</w:t>
      </w:r>
    </w:p>
    <w:p>
      <w:pPr>
        <w:pStyle w:val="Absatz2A2"/>
        <w:rPr/>
      </w:pPr>
      <w:r>
        <w:rPr/>
        <w:t>Theoriegeleitete Entwicklung der Fragestellungen, Hypothesen und Variablen; Anknüpfung an internationalen Forschungsstand und bestehende Theorietraditionen zum Gegenstand; Aufarbeitung der relevanten Literatur ...</w:t>
      </w:r>
    </w:p>
    <w:p>
      <w:pPr>
        <w:pStyle w:val="Einzug2E2"/>
        <w:rPr/>
      </w:pPr>
      <w:r>
        <w:rPr>
          <w:rStyle w:val="FettZF"/>
        </w:rPr>
        <w:t>b.</w:t>
        <w:tab/>
        <w:t>Methodische Sorgfalt</w:t>
      </w:r>
    </w:p>
    <w:p>
      <w:pPr>
        <w:pStyle w:val="Absatz2A2"/>
        <w:rPr/>
      </w:pPr>
      <w:r>
        <w:rPr/>
        <w:t>Beachtung der methodischen Standards der angewendeten Wissenschaften; Vorkehrungen zur Vermeidung von methodenbedingten Fehlschlüssen; Vorerhebungen; Prüfung der Instrumente ...</w:t>
      </w:r>
    </w:p>
    <w:p>
      <w:pPr>
        <w:pStyle w:val="Einzug2E2"/>
        <w:rPr/>
      </w:pPr>
      <w:r>
        <w:rPr>
          <w:rStyle w:val="FettZF"/>
        </w:rPr>
        <w:t>c.</w:t>
        <w:tab/>
        <w:t>Qualität der Berichtlegung / Publikationen</w:t>
      </w:r>
    </w:p>
    <w:p>
      <w:pPr>
        <w:pStyle w:val="Absatz2A2"/>
        <w:rPr/>
      </w:pPr>
      <w:r>
        <w:rPr/>
        <w:t>Formale Darstellung; Didaktische Aufbereitung; Sprachliche Qualität; Klarheit; Verständlichkeit ...</w:t>
      </w:r>
    </w:p>
    <w:p>
      <w:pPr>
        <w:pStyle w:val="Einzug2E2"/>
        <w:rPr/>
      </w:pPr>
      <w:r>
        <w:rPr>
          <w:rStyle w:val="FettZF"/>
        </w:rPr>
        <w:t>d.</w:t>
        <w:tab/>
        <w:t>Relevanz</w:t>
      </w:r>
    </w:p>
    <w:p>
      <w:pPr>
        <w:pStyle w:val="Absatz2A2"/>
        <w:rPr/>
      </w:pPr>
      <w:r>
        <w:rPr/>
        <w:t>Konzentration der Forschungsthemen auf  wesentliche Problemfelder des Schul- und Bildungswesens; Aktualität der Fragestellungen ...</w:t>
      </w:r>
    </w:p>
    <w:p>
      <w:pPr>
        <w:pStyle w:val="Einzug2E2"/>
        <w:rPr/>
      </w:pPr>
      <w:r>
        <w:rPr>
          <w:rStyle w:val="FettZF"/>
        </w:rPr>
        <w:t>e.</w:t>
        <w:tab/>
        <w:t>Anwendungsbezug</w:t>
      </w:r>
    </w:p>
    <w:p>
      <w:pPr>
        <w:pStyle w:val="Absatz2A2"/>
        <w:rPr/>
      </w:pPr>
      <w:r>
        <w:rPr/>
        <w:t>Bedeutsamkeit der Forschungsergebnisse für die Praxis (der Schule, der Verwaltung, der Politik); Übertragbarkeit; Umsetzbarkeit; Erarbeitung praktischer Konsequenzen im Rahmen der Berichtlegung ...</w:t>
      </w:r>
    </w:p>
    <w:p>
      <w:pPr>
        <w:pStyle w:val="Einzug2E2"/>
        <w:rPr/>
      </w:pPr>
      <w:r>
        <w:rPr>
          <w:rStyle w:val="FettZF"/>
        </w:rPr>
        <w:t>f.</w:t>
        <w:tab/>
        <w:t>Effizienz</w:t>
      </w:r>
    </w:p>
    <w:p>
      <w:pPr>
        <w:pStyle w:val="Absatz2A2"/>
        <w:rPr/>
      </w:pPr>
      <w:r>
        <w:rPr/>
        <w:t>Personeller und materieller Aufwand in Relation zum Ertrag. Effiziente Ressourcennutzung</w:t>
      </w:r>
    </w:p>
    <w:p>
      <w:pPr>
        <w:pStyle w:val="Einzug2E2"/>
        <w:rPr/>
      </w:pPr>
      <w:r>
        <w:rPr>
          <w:rStyle w:val="FettZF"/>
        </w:rPr>
        <w:t>g.</w:t>
        <w:tab/>
        <w:t>Ethik</w:t>
      </w:r>
    </w:p>
    <w:p>
      <w:pPr>
        <w:pStyle w:val="Absatz2A2"/>
        <w:rPr/>
      </w:pPr>
      <w:r>
        <w:rPr/>
        <w:t>Beachtung des Datenschutzes; Respektierung der Integrität und der Rechte der (Versuchs-)Person; Rückmeldung von Ergebnissen an die Untersuchten.</w:t>
      </w:r>
    </w:p>
    <w:p>
      <w:pPr>
        <w:pStyle w:val="Einzug1E1"/>
        <w:rPr/>
      </w:pPr>
      <w:r>
        <w:rPr/>
        <w:t>2.</w:t>
        <w:tab/>
        <w:t>Bevor ich auf Einzelne dieser Punkte etwas näher eingehe, lassen Sie mich kurz über einen zweiten Aspekt dieser Studie sprechen, der nahezu trivial, aber deswegen in unserem Zusammenhang noch lange nicht bedeutungslos ist, nämlich die Kontextabhängigkeit dieser Kriterien und ihrer Interpretation.</w:t>
      </w:r>
    </w:p>
    <w:p>
      <w:pPr>
        <w:pStyle w:val="AbsatzABAB"/>
        <w:rPr/>
      </w:pPr>
      <w:r>
        <w:rPr/>
        <w:t>In der Studie zeigte sich, dass es unter den befragten Wissenschaftlern nur in einem Punkt Konsens nicht nur über Begriffe, sondern weitgehend auch über Inhalte gab, nämlich bei jenen Qualitätskriterien, die den immanenten Standards der Wissenschaft selbst entstammen: Theoretische Elaboration und methodische Sauberkeit. Die Bedeutung und die inhaltliche Füllung aller anderen Kriterien waren mehr oder weniger kontrovers, weshalb sich die Gutachtergruppe nahezu ausschließlich an im engeren Sinne wissenschaftlichen Kriterien orientierte.</w:t>
      </w:r>
    </w:p>
    <w:p>
      <w:pPr>
        <w:pStyle w:val="Absatz1A1"/>
        <w:rPr/>
      </w:pPr>
      <w:r>
        <w:rPr/>
        <w:t xml:space="preserve">Diese Studie hatte ausschließlich den akademischen Beurteilungskontext der Universität zum Gegenstand. </w:t>
      </w:r>
      <w:r>
        <w:rPr>
          <w:rStyle w:val="KursivZI"/>
        </w:rPr>
        <w:t>Wir</w:t>
      </w:r>
      <w:r>
        <w:rPr/>
        <w:t xml:space="preserve"> sprechen hier über die Rolle von Forschung für die Praxis – nicht unbedingt für die unmittelbare pädagogische Praxis, sondern für die Praxis politisch-administrativer Entscheidungen. Ich möchte einige der hier genannten Qualitätskriterien unter diesem Gesichtspunkt etwas eingehender diskutieren und konzentriere mich auf die Gesichtspunkte der wissenschaftlichen Qualität, der Berichtlegung und der Relevanz.</w:t>
      </w:r>
    </w:p>
    <w:p>
      <w:pPr>
        <w:pStyle w:val="ZunterstrUU"/>
        <w:rPr/>
      </w:pPr>
      <w:r>
        <w:rPr>
          <w:rFonts w:eastAsia="Book Antiqua;Palatino"/>
        </w:rPr>
        <w:t xml:space="preserve"> </w:t>
      </w:r>
      <w:r>
        <w:rPr/>
        <w:t>„</w:t>
      </w:r>
      <w:r>
        <w:rPr/>
        <w:t>Wissenschaftliche Qualität“</w:t>
      </w:r>
    </w:p>
    <w:p>
      <w:pPr>
        <w:pStyle w:val="Absatz1A1"/>
        <w:rPr/>
      </w:pPr>
      <w:r>
        <w:rPr/>
        <w:t>Eine Forschung, die den theoretischen und methodischen Standards ihrer eigenen Wissenschaftsdisziplinen nicht genügt, wird langfristig auch von „Abnehmern“ außerhalb des Wissenschaftsbereiches nicht ernst genommen und kann daher auch nicht gesellschaftlich und politisch relevant werden. Dieses (implizite) Urteil der deutschen Professoren in der Konstanzer Studie dürfte einerseits viel für sich haben. Auf der anderen Seite aber bin ich mir nicht sicher, ob österreichische Professoren der Pädagogik und Erziehungswissenschaft diesbezüglich zu einer ähnlich einmütigen Haltung gelangen würden. Ich sehe jedenfalls diesbezüglich die folgenden drei, mir eher problematisch erscheinenden Tendenzen:</w:t>
      </w:r>
    </w:p>
    <w:p>
      <w:pPr>
        <w:pStyle w:val="Einzug1E1"/>
        <w:rPr/>
      </w:pPr>
      <w:r>
        <w:rPr/>
        <w:t>1.</w:t>
        <w:tab/>
        <w:t xml:space="preserve">Eine streng theoriegeleitete Bildungsforschung ist in Österreich so gut wie nicht sichtbar. Überblickt man die Beiträge in der einzigen österreichischen pädagogischen Zeitschrift oder die Veröffentlichungen im einzigen Verlag mit eindeutig pädagogischem Schwerpunkt, dann fällt ein wenig systematisch anmutender Eklektizismus der Themenstellungen auf, die noch dazu zumeist von den aktuellen bildungspolitischen Schwerpunktsetzungen und Kontroversen diktiert sind. Man gewinnt den Eindruck, dass jedenfalls die </w:t>
      </w:r>
      <w:r>
        <w:rPr>
          <w:rStyle w:val="KursivZI"/>
        </w:rPr>
        <w:t>Forschungsaktivitäten</w:t>
      </w:r>
      <w:r>
        <w:rPr/>
        <w:t xml:space="preserve"> keinen Fokus haben, um den sich ein gemeinsamer Diskurs entwickeln könnte - ein Urteil, zu dem kürzlich übrigens auch LASSNIGG &amp; PECHAR in einer neueren Arbeit</w:t>
      </w:r>
      <w:r>
        <w:rPr>
          <w:rStyle w:val="FootnoteCharacters"/>
          <w:rStyle w:val="FootnoteAnchor"/>
        </w:rPr>
        <w:footnoteReference w:id="8"/>
      </w:r>
      <w:r>
        <w:rPr/>
        <w:t xml:space="preserve">  gekommen sind.</w:t>
      </w:r>
    </w:p>
    <w:p>
      <w:pPr>
        <w:pStyle w:val="AbsatzABAB"/>
        <w:rPr/>
      </w:pPr>
      <w:r>
        <w:rPr/>
        <w:t xml:space="preserve">Dem entspricht, dass sich etwa in den einzelnen Ausgaben der Zeitschrift „Erziehung und Unterricht“ wissenschaftliche Erörterungen grundsätzlicherer Art, bildungspolitische Statements und Berichte aus der Praxis scheinbar gleichrangig und wenig unterscheidbar aneinander reihen – aber wenig miteinander verbinden. Wo über konkrete Forschungsarbeiten berichtet wird, dominiert eindeutig der Typus der Evaluationsforschung, eine Art von Forschung also, die ihre Themen nicht selbst definiert und aus theoretischen Reflexionen ableitet, sondern sich mit einer zumeist politisch-administrativ präformierten Wirklichkeit auseinander setzt. Entsprechend selten sind Arbeiten, die auf einer wirklich systematischen Recherche der wissenschaftlichen (auch nicht-deutschsprachigen) Literatur beruhen. </w:t>
      </w:r>
    </w:p>
    <w:p>
      <w:pPr>
        <w:pStyle w:val="AbsatzABAB"/>
        <w:rPr/>
      </w:pPr>
      <w:r>
        <w:rPr/>
        <w:t xml:space="preserve">Man könnte nun sagen, die Konzentration auf politisch aktuelle Themen, die gerade en vogue sind, vergrößere gerade die Einflussmöglichkeit der Wissenschaft auf die Systementwicklung. Dies mag zwar stimmen, jedoch nur in einem sehr vordergründigen und kurzfristigen Sinne. Längerfristig begibt sich eine Forschung ihres innovativen Potentials, die sich ihre Themen </w:t>
      </w:r>
      <w:r>
        <w:rPr>
          <w:rStyle w:val="KursivZI"/>
        </w:rPr>
        <w:t>ausschließlich</w:t>
      </w:r>
      <w:r>
        <w:rPr/>
        <w:t xml:space="preserve"> durch aktuelle Probleme und Fragestellungen aufzwingen lässt. Ich werde dazu etwas später unter dem Punkt „Relevanz und Anwendungsbezug“ noch etwas sagen.</w:t>
      </w:r>
    </w:p>
    <w:p>
      <w:pPr>
        <w:pStyle w:val="Einzug1E1"/>
        <w:rPr/>
      </w:pPr>
      <w:r>
        <w:rPr/>
        <w:t>2.</w:t>
        <w:tab/>
        <w:t xml:space="preserve">Wenn es dennoch einen Fokus gibt, um den sich in der jüngeren Vergangenheit eine spezifische Art der Kultur wissenschaftlicher Auseinandersetzung entwickelt hat, dann ist dieser am ehesten mit den Begriffen der Schulentwicklung und der Qualitätsevaluation der Einzelschule zu umreißen. Dies ist gleichzeitig eines der ganz wenigen Felder der Bildungsforschung (wenn nicht das Einzige), wo österreichische Wissenschaftler auch im internationalen (zumindest im deutschsprachigen) Bereich eine führende Rolle gewonnen haben. Bei den Arbeiten rund um das Schulentwicklungs-Pardigma handelt es sich jedoch nicht um einen Forschungszweig im engeren (sozusagen klassischen) Sinne, sondern eher um eine wissenschaftlich untermauerte Basisbewegung. Ihr Ansatz ist handlungs- und praxisorientiert, ihre Erkenntnisse beruhen auf eher hermeneutisch-interpretativen Methoden und ihre Aussagensysteme richten sich stärker an den „spezifischen Nutzer“ (so wiederum LASSNIGG &amp; PECHAR a.a.o. 83) als an die „Scientific Community“, die breite Öffentlichkeit oder die Instanzen der Systemsteuerung. Ihr Schwerpunkt liegt eingestandenermaßen weniger auf Erkenntnis und Diagnose als auf Entwicklung und Veränderung (programmatisch sind Titel von Arbeiten wie „Entwickeln </w:t>
      </w:r>
      <w:r>
        <w:rPr>
          <w:u w:val="single"/>
        </w:rPr>
        <w:t>oder</w:t>
      </w:r>
      <w:r>
        <w:rPr/>
        <w:t xml:space="preserve"> Messen“</w:t>
      </w:r>
      <w:r>
        <w:rPr>
          <w:rStyle w:val="FootnoteCharacters"/>
          <w:rStyle w:val="FootnoteAnchor"/>
        </w:rPr>
        <w:footnoteReference w:id="9"/>
      </w:r>
      <w:r>
        <w:rPr/>
        <w:t>).</w:t>
      </w:r>
    </w:p>
    <w:p>
      <w:pPr>
        <w:pStyle w:val="AbsatzABAB"/>
        <w:rPr/>
      </w:pPr>
      <w:r>
        <w:rPr/>
        <w:t xml:space="preserve">Dieser Ansatz hat zwar wie andere wissenschaftliche Disziplinen auch prozedurale und methodische Standards entwickelt, die als Qualitätskriterien für entsprechende Projekte herangezogen werden könnten. In der Praxis spielen diese als Bewertungskriterien aber eine weitaus geringere Rolle als dies in der klassisch-empirischen Sozialforschung der Fall ist. Ich selbst kenne jedenfalls keinen Fall, wo ein Handlungsforschungsprojekt von anderen Vertretern des eigenen Paradigmas mit dem Argument theoretischer oder methodischer Unzulänglichkeit kritisiert worden wäre. Im Kontrast dazu etwa gehören untersuchungsmethodische Schwächen unter klassischen Empirikern zu den häufigsten Kritikpunkten bei der Bewertung von Forschungsarbeiten. </w:t>
      </w:r>
    </w:p>
    <w:p>
      <w:pPr>
        <w:pStyle w:val="Einzug1E1"/>
        <w:rPr/>
      </w:pPr>
      <w:r>
        <w:rPr/>
        <w:t>3.</w:t>
        <w:tab/>
        <w:t xml:space="preserve">Diese selbst-evaluative Tradition der klassisch-empirischen Forschung allerdings findet man hierzulande auch nicht in der gleichen Ausprägung wie beispielsweise in den angelsächsischen Ländern: Die Rigorosität, mit der im internationalen Feld Forschung aufgrund ihrer theoretischen Fundiertheit und methodischen Stringenz bewertet wird, spielt hier eine weitaus geringere Rolle. Dies liegt, wie ich zu zeigen versucht habe, in erster Linie daran, dass eine „Community“ der Forscher, die an einer Weiterentwicklung ihrer Disziplin und infolge dessen auch an einem kritisch-diskursiven Austausch ihrer Ergebnisse untereinander interessiert sind, nur in Ansätzen existiert. Die meisten Projekte der empirischen Schul-, Unterrichts- und Bildungsforschung arbeiten relativ isoliert voneinander, sind wenig aufeinander bezogen und nicht am Modell inkrementellen Erkenntniszuwachses durch Kommunikation, Kritik und Differenzierung orientiert. </w:t>
      </w:r>
    </w:p>
    <w:p>
      <w:pPr>
        <w:pStyle w:val="AbsatzABAB"/>
        <w:rPr/>
      </w:pPr>
      <w:r>
        <w:rPr/>
        <w:t xml:space="preserve">Von größerem Gewicht als wissenschaftsimmanente Qualitätskriterien scheinen für die Rezeption auch im Feld der klassischen Empirie – und entgegen der hier vertretenen Erkenntnisphilosophie – persönliche Sympathie und Glaubwürdigkeit der Autoren, die Kompatibilität von Ergebnissen mit vorgefassten Grundhaltungen und Meinungen sowie die institutionelle, politische oder räumliche Nähe – also der Corpsgeist - zu sein. </w:t>
      </w:r>
    </w:p>
    <w:p>
      <w:pPr>
        <w:pStyle w:val="Absatz1A1"/>
        <w:rPr/>
      </w:pPr>
      <w:r>
        <w:rPr/>
        <w:t xml:space="preserve">Diese Diagnose – so sie denn einigermaßen zutrifft – ist für die Profession der Bildungsforscher meines Erachtens gefährlich. Ich sehe hier eindeutige Parallelen zur Diskussion, die um die Qualitätssicherung im Schulwesen geführt wird: Eine Profession, seien es Lehrer oder Forscher, die nicht im kritischen Diskurs ihrer Mitglieder (und nicht nur in jenem </w:t>
      </w:r>
      <w:r>
        <w:rPr>
          <w:rStyle w:val="KursivZI"/>
        </w:rPr>
        <w:t>zwischen</w:t>
      </w:r>
      <w:r>
        <w:rPr/>
        <w:t xml:space="preserve"> verschiedenen „Glaubensschulen“) die Qualität ihrer eigenen Arbeit anhand von definierten Kriterien überwacht, verliert im gleichen Maße an Glaubwürdigkeit – und damit auch an Einfluss – bei ihren potentiellen Auftraggebern und in der Öffentlichkeit. Wenn es im Wissenschaftssystem selbst legitim wird, Ergebnisse und Erkenntnisse hoch zu stilisieren oder zu desavouieren, ohne sie an </w:t>
      </w:r>
      <w:r>
        <w:rPr>
          <w:rStyle w:val="KursivZI"/>
        </w:rPr>
        <w:t>wissenschaftlichen</w:t>
      </w:r>
      <w:r>
        <w:rPr/>
        <w:t xml:space="preserve"> Standards zu messen, dann wird man auch nicht erwarten können, dass Politik oder Verwaltung einem derartigen Forschungssystem sehr viel Vertrauen entgegen bringen.</w:t>
      </w:r>
    </w:p>
    <w:p>
      <w:pPr>
        <w:pStyle w:val="Absatz1A1"/>
        <w:rPr/>
      </w:pPr>
      <w:r>
        <w:rPr/>
        <w:t xml:space="preserve">Bildungsforschung wird meiner Ansicht nach dann an Glaubwürdigkeit, und damit an Einfluss auf die Systementwicklung gewinnen, </w:t>
      </w:r>
    </w:p>
    <w:p>
      <w:pPr>
        <w:pStyle w:val="Einzug1E1"/>
        <w:rPr/>
      </w:pPr>
      <w:r>
        <w:rPr/>
        <w:t>(a)</w:t>
        <w:tab/>
        <w:t xml:space="preserve">wenn sie in der </w:t>
      </w:r>
      <w:r>
        <w:rPr>
          <w:rStyle w:val="KursivZI"/>
        </w:rPr>
        <w:t>Themengenerierung</w:t>
      </w:r>
      <w:r>
        <w:rPr/>
        <w:t xml:space="preserve"> eine aktivere und weniger rezeptive Rolle spielt;</w:t>
      </w:r>
    </w:p>
    <w:p>
      <w:pPr>
        <w:pStyle w:val="Einzug1E1"/>
        <w:rPr/>
      </w:pPr>
      <w:r>
        <w:rPr/>
        <w:t>(b)</w:t>
        <w:tab/>
        <w:t xml:space="preserve">wenn es ihr gelingt, ihre Aktivitäten auf </w:t>
      </w:r>
      <w:r>
        <w:rPr>
          <w:rStyle w:val="KursivZI"/>
        </w:rPr>
        <w:t>Schwerpunktthemen</w:t>
      </w:r>
      <w:r>
        <w:rPr/>
        <w:t xml:space="preserve"> zu fokussieren, und in diesen die interinstitutionelle und interpersonelle Kommunikation zu verstärken;</w:t>
      </w:r>
    </w:p>
    <w:p>
      <w:pPr>
        <w:pStyle w:val="Einzug1E1"/>
        <w:rPr/>
      </w:pPr>
      <w:r>
        <w:rPr/>
        <w:t>(c)</w:t>
        <w:tab/>
        <w:t xml:space="preserve">wenn sie </w:t>
      </w:r>
      <w:r>
        <w:rPr>
          <w:rStyle w:val="KursivZI"/>
        </w:rPr>
        <w:t>selbst-evaluative Mechanismen</w:t>
      </w:r>
      <w:r>
        <w:rPr/>
        <w:t xml:space="preserve"> stärker ausbildet;</w:t>
      </w:r>
    </w:p>
    <w:p>
      <w:pPr>
        <w:pStyle w:val="Einzug1E1"/>
        <w:rPr/>
      </w:pPr>
      <w:r>
        <w:rPr/>
        <w:t>(d)</w:t>
        <w:tab/>
        <w:t xml:space="preserve">wenn es den Vertretern der verschiedenen - gegenwärtig vorwiegend konkurrierenden - Forschungsparadigmen gelingt, das in Wahrheit </w:t>
      </w:r>
      <w:r>
        <w:rPr>
          <w:rStyle w:val="KursivZI"/>
        </w:rPr>
        <w:t xml:space="preserve">komplementäre Verhältnis von schulbezogener Entwicklung und universalistischer Forschung </w:t>
      </w:r>
      <w:r>
        <w:rPr/>
        <w:t>zu erkennen; und wenn sie sich schließlich</w:t>
      </w:r>
    </w:p>
    <w:p>
      <w:pPr>
        <w:pStyle w:val="Einzug1E1"/>
        <w:rPr/>
      </w:pPr>
      <w:r>
        <w:rPr>
          <w:rFonts w:eastAsia="Book Antiqua;Palatino"/>
        </w:rPr>
        <w:t xml:space="preserve"> </w:t>
      </w:r>
      <w:r>
        <w:rPr/>
        <w:t>(e)</w:t>
        <w:tab/>
        <w:t xml:space="preserve">sowohl im Hinblick auf die Forschungsthemen, als auch bezogen auf die Qualitätskriterien, die sie an sich selbst anlegt, stärker </w:t>
      </w:r>
      <w:r>
        <w:rPr>
          <w:rStyle w:val="KursivZI"/>
        </w:rPr>
        <w:t>internationalisiert</w:t>
      </w:r>
      <w:r>
        <w:rPr/>
        <w:t>.</w:t>
      </w:r>
    </w:p>
    <w:p>
      <w:pPr>
        <w:pStyle w:val="ZunterstrUU"/>
        <w:rPr/>
      </w:pPr>
      <w:r>
        <w:rPr/>
        <w:t>Relevanz und Anwendungsbezug</w:t>
      </w:r>
    </w:p>
    <w:p>
      <w:pPr>
        <w:pStyle w:val="Absatz1A1"/>
        <w:rPr/>
      </w:pPr>
      <w:r>
        <w:rPr/>
        <w:t>Lassen Sie mich wie angekündigt noch ein paar Worte zum Thema Relevanz und Anwendungsbezug sagen.</w:t>
      </w:r>
    </w:p>
    <w:p>
      <w:pPr>
        <w:pStyle w:val="Absatz1A1"/>
        <w:rPr/>
      </w:pPr>
      <w:r>
        <w:rPr/>
        <w:t>Auch hier ist die Sache nur vordergründig klar: Wenn die Entwicklung des Bildungssystems aus Wissenschaft und Forschung einen Nutzen ziehen soll, dann muss diese sich mit den zentralen Fragen der gesellschaftlichen Veränderung auseinander setzen und nach Antworten suchen, die die Schule auf diese Fragen geben kann. Und wenn diese Auseinandersetzung denn Folgen haben soll, dann muss sie zu Ergebnissen führen, die auf der Ebene von Politik und Verwaltung auch umsetzbar sind. So weit erscheint alles trivial.</w:t>
      </w:r>
    </w:p>
    <w:p>
      <w:pPr>
        <w:pStyle w:val="Absatz1A1"/>
        <w:rPr/>
      </w:pPr>
      <w:r>
        <w:rPr/>
        <w:t>Nicht trivial ist hingegen die Frage, wie die Relevanz von Forschungsthemen im Einzelfall zu bestimmen ist. Aus der Sicht von Regierungen und Verwaltungen erscheint das eindeutig: Sie definieren die Probleme und vergeben Gutachten, Studien und Expertisen, die nach wissenschaftlich fundierten Lösungsmöglichkeiten für diese Probleme suchen sollen. Dies ist verständlich und in vielen Fällen auch wichtig und richtig so.</w:t>
      </w:r>
    </w:p>
    <w:p>
      <w:pPr>
        <w:pStyle w:val="Absatz1A1"/>
        <w:rPr/>
      </w:pPr>
      <w:r>
        <w:rPr/>
        <w:t>Allzu vordergründig klar ist die Frage auch für viele Wissenschaftler. Sie sehen sich um nach Themen, die gerade Hochkonjunktur haben. Und wenn sie eines dieser Themen dann in halbwegs origineller und in den Mainstream passender Weise bearbeiten, ist ihnen die Aufmerksamkeit gewiss, die sie sich wünschen. Sie haben „relevant“ geforscht.</w:t>
      </w:r>
    </w:p>
    <w:p>
      <w:pPr>
        <w:pStyle w:val="Absatz1A1"/>
        <w:rPr/>
      </w:pPr>
      <w:r>
        <w:rPr/>
        <w:t>Ich weiß nicht, ob es noch andere Wissenschaftsfelder gibt, in denen die dominanten Themen der Forschung in so starkem Maße von Moden und Konjunkturen abhängig sind wie im Bereich der Schule und der Pädagogik. In den Sechziger Jahren waren es Curriculumentwicklung und Erziehungsstile, in den Siebzigern soziale Ungleichheit, schichtenspezifische Sozialisiation und Schulerfolg und die mögliche Problemlösung durch die integrierte Gesamtschule, die achtziger Jahre entdeckten dann die Einzelschule und deren Qualität als Forschungsgegenstand und die Neunziger waren den Themen Schulentwicklung, Evaluation und der Förderung von Schlüsselqualifikationen gewidmet. Der Beginn des kommenden Jahrtausends wird, so scheint es, von einer neuen Professionalisierungsdebatte, von der Suche nach integrierten Systemen der Qualitätssicherung und von einer neuen fachdidaktischen Diskussion im Zusammenhang mit den Ergebnissen objektivierter Leistungsmessungen geprägt sein.</w:t>
      </w:r>
    </w:p>
    <w:p>
      <w:pPr>
        <w:pStyle w:val="Absatz1A1"/>
        <w:rPr/>
      </w:pPr>
      <w:r>
        <w:rPr/>
        <w:t>Dies alles, obwohl die jeweiligen Fragen der vorhergehenden Epochen alles andere als geklärt, sondern lediglich von neuen abgelöst wurden.</w:t>
      </w:r>
    </w:p>
    <w:p>
      <w:pPr>
        <w:pStyle w:val="Absatz1A1"/>
        <w:rPr/>
      </w:pPr>
      <w:r>
        <w:rPr/>
        <w:t>Dies ist zweifellos eine überspitzte Darstellung und Interpretation der Entwicklung in den vergangenen Jahrzehnten. Aber es besteht kein Zweifel, dass ein großer Teil der Forschung sich nicht unter sachlogischen Gesichtspunkten entwickelt hat, und dass ihre Themen und Fragen oft weniger der kreativen Neugierde, sondern eher dem Diktat des Zeitgeistes entsprungen sind.</w:t>
      </w:r>
    </w:p>
    <w:p>
      <w:pPr>
        <w:pStyle w:val="Absatz1A1"/>
        <w:rPr/>
      </w:pPr>
      <w:r>
        <w:rPr/>
        <w:t>Der Physiknobelpreisträger Leo Esaki formulierte auf einer Tagung einmal fünf goldene Regeln zum Nobelpreis. Eine davon lautete:</w:t>
      </w:r>
    </w:p>
    <w:p>
      <w:pPr>
        <w:pStyle w:val="Absatz1A1"/>
        <w:rPr/>
      </w:pPr>
      <w:r>
        <w:rPr>
          <w:rStyle w:val="KursivZI"/>
        </w:rPr>
        <w:t>„</w:t>
      </w:r>
      <w:r>
        <w:rPr>
          <w:rStyle w:val="KursivZI"/>
        </w:rPr>
        <w:t>Kreativ sein bedeutet das ständige Stellen naiver Fragen. Albert Einstein schrieb seinen Erfolg der Tatsache zu, dass er die kindliche Neugierde bis ins hohe Alter bewahrte, dass er also in diesem Sinne nie erwachsen wurde.“</w:t>
      </w:r>
    </w:p>
    <w:p>
      <w:pPr>
        <w:pStyle w:val="Absatz1A1"/>
        <w:rPr/>
      </w:pPr>
      <w:r>
        <w:rPr/>
        <w:t xml:space="preserve">Auch auf die Gefahr hin, mir den Unwillen meines eigenen Arbeitgebers zuzuziehen, würde ich, wenn ich könnte, Sie und alle Bildungsforscher in Österreich ermutigen, kindlich-naive Fragen zu stellen, anstatt die antizipierten Antworten der so genannten „Erwachsenen“ vorweg zu nehmen. Und diese kindlich-naiven Fragen lauten </w:t>
      </w:r>
      <w:r>
        <w:rPr>
          <w:rStyle w:val="KursivZI"/>
        </w:rPr>
        <w:t>nicht</w:t>
      </w:r>
      <w:r>
        <w:rPr/>
        <w:t>:</w:t>
      </w:r>
    </w:p>
    <w:p>
      <w:pPr>
        <w:pStyle w:val="Einzug1E1"/>
        <w:rPr/>
      </w:pPr>
      <w:r>
        <w:rPr>
          <w:rFonts w:eastAsia="Symbol" w:cs="Symbol" w:ascii="Symbol" w:hAnsi="Symbol"/>
        </w:rPr>
        <w:t></w:t>
      </w:r>
      <w:r>
        <w:rPr/>
        <w:tab/>
        <w:t>Wie erstelle ich ein Schulprogramm?</w:t>
      </w:r>
    </w:p>
    <w:p>
      <w:pPr>
        <w:pStyle w:val="Einzug1E1"/>
        <w:rPr/>
      </w:pPr>
      <w:r>
        <w:rPr>
          <w:rFonts w:eastAsia="Symbol" w:cs="Symbol" w:ascii="Symbol" w:hAnsi="Symbol"/>
        </w:rPr>
        <w:t></w:t>
      </w:r>
      <w:r>
        <w:rPr/>
        <w:tab/>
        <w:t>Ist Selbstevaluation besser als Fremdevaluation?</w:t>
      </w:r>
    </w:p>
    <w:p>
      <w:pPr>
        <w:pStyle w:val="Einzug1E1"/>
        <w:rPr/>
      </w:pPr>
      <w:r>
        <w:rPr>
          <w:rFonts w:eastAsia="Symbol" w:cs="Symbol" w:ascii="Symbol" w:hAnsi="Symbol"/>
        </w:rPr>
        <w:t></w:t>
      </w:r>
      <w:r>
        <w:rPr/>
        <w:tab/>
        <w:t>Ist der Unterschied zwischen Schule X und Schule Y im Hinblick auf die Mathematikleistungen der 8. Klasse signifikant?</w:t>
      </w:r>
    </w:p>
    <w:p>
      <w:pPr>
        <w:pStyle w:val="Einzug1E1"/>
        <w:rPr/>
      </w:pPr>
      <w:r>
        <w:rPr/>
        <w:t>Die kindlich-naiven, aber relevanten Fragen lauten vielmehr:</w:t>
      </w:r>
    </w:p>
    <w:p>
      <w:pPr>
        <w:pStyle w:val="Einzug1E1"/>
        <w:rPr/>
      </w:pPr>
      <w:r>
        <w:rPr>
          <w:rFonts w:eastAsia="Symbol" w:cs="Symbol" w:ascii="Symbol" w:hAnsi="Symbol"/>
        </w:rPr>
        <w:t></w:t>
      </w:r>
      <w:r>
        <w:rPr/>
        <w:tab/>
        <w:t>Was sollte Daniel lernen, um im Leben bestehen zu können?</w:t>
      </w:r>
    </w:p>
    <w:p>
      <w:pPr>
        <w:pStyle w:val="Einzug1E1"/>
        <w:rPr/>
      </w:pPr>
      <w:r>
        <w:rPr>
          <w:rFonts w:eastAsia="Symbol" w:cs="Symbol" w:ascii="Symbol" w:hAnsi="Symbol"/>
        </w:rPr>
        <w:t></w:t>
      </w:r>
      <w:r>
        <w:rPr/>
        <w:tab/>
        <w:t>Wie lassen sich Klaras Talente erkennen und fördern?</w:t>
      </w:r>
    </w:p>
    <w:p>
      <w:pPr>
        <w:pStyle w:val="Einzug1E1"/>
        <w:rPr/>
      </w:pPr>
      <w:r>
        <w:rPr>
          <w:rFonts w:eastAsia="Symbol" w:cs="Symbol" w:ascii="Symbol" w:hAnsi="Symbol"/>
        </w:rPr>
        <w:t></w:t>
      </w:r>
      <w:r>
        <w:rPr/>
        <w:tab/>
        <w:t>Warum will Friederike nicht lernen, was ihr in der Schule angeboten wird?</w:t>
      </w:r>
    </w:p>
    <w:p>
      <w:pPr>
        <w:pStyle w:val="Absatz1A1"/>
        <w:rPr/>
      </w:pPr>
      <w:r>
        <w:rPr/>
        <w:t xml:space="preserve">Die einfachen, aber relevanten Fragen </w:t>
      </w:r>
      <w:r>
        <w:rPr>
          <w:rStyle w:val="KursivZI"/>
        </w:rPr>
        <w:t>können</w:t>
      </w:r>
      <w:r>
        <w:rPr/>
        <w:t xml:space="preserve"> am Ende unter Systemgesichtspunkten zu Themen wie Schulprogramm und Fremdevaluation und Leistungsmessung hinführen – aber vielleicht auch zu etwas ganz anderem. Eine Forschung, die relevant sein will, muss offen sein für neue Fragen und neue Lösungen. Und diese liegen sehr oft nicht im Mainstream der bildungspolitischen Diskussion. </w:t>
      </w:r>
    </w:p>
    <w:p>
      <w:pPr>
        <w:pStyle w:val="Absatz1A1"/>
        <w:rPr/>
      </w:pPr>
      <w:r>
        <w:rPr/>
        <w:t>Ich komme damit zu meinem letzten Punkt.</w:t>
      </w:r>
    </w:p>
    <w:p>
      <w:pPr>
        <w:pStyle w:val="ZunterstrUU"/>
        <w:rPr/>
      </w:pPr>
      <w:r>
        <w:rPr/>
        <w:t>Qualität der Berichtlegung / Publikation</w:t>
      </w:r>
    </w:p>
    <w:p>
      <w:pPr>
        <w:pStyle w:val="Absatz1A1"/>
        <w:rPr/>
      </w:pPr>
      <w:r>
        <w:rPr/>
        <w:t>Ich habe einen Schwager, der als Spitzenmanager in einem multinationalen Konzern arbeitet. Seit ich mich erinnern kann, verbindet uns ein spannungsvolles Freundschaftsverhältnis – spannungsvoll, weil wir die soziale Wirklichkeit aus sehr unterschiedlichen Blickwinkeln betrachten und bewerten; Freundschaft, weil wir über die Jahre viel voneinander gelernt haben, und auch bereit waren dies zu tun.</w:t>
      </w:r>
    </w:p>
    <w:p>
      <w:pPr>
        <w:pStyle w:val="Absatz1A1"/>
        <w:rPr/>
      </w:pPr>
      <w:r>
        <w:rPr/>
        <w:t>Irgendwann in den letzten Jahren habe ich ihm auch ein Exemplar unseres Readers zur Schulqualität geschickt und sein Kommentar dazu war vernichtend: Er fand weite Strecken des Buches absolut unlesbar, überfrachtet von theoretischen Begriffen und inhaltlichen Gedanken, die von dem, was er unter Schule und Bildung verstand, sehr weit entfernt waren. Er fragte sich, ob es irgendjemanden gebe, der das, was hier Professoren und Wissenschaftler über Qualität und Entwicklung von Schule geschrieben haben, wieder in eine Sprache übersetzen könnte, die das Handeln von Bildungspolitikern leiten und die Erfahrungen und Sichtweisen von Praktikern im positiven Sinne beeinflussen könnten.</w:t>
      </w:r>
    </w:p>
    <w:p>
      <w:pPr>
        <w:pStyle w:val="Absatz1A1"/>
        <w:rPr/>
      </w:pPr>
      <w:r>
        <w:rPr/>
        <w:t>Wir diskutierten lange über diese Frage und kamen dabei auch darauf zu sprechen, wodurch das Handeln und die Praxis im Management der Wirtschaft am stärksten beeinflusst wird. Natürlich, so er, sei erfolgreiches Management im ökonomischen Bereich auch abhängig von soliden Kenntnissen relevanter Zahlen, Fakten und Trends, von wissenschaftlichen Theorien und von der aktuellen Verfügbarkeit über die Kennziffern der Finanzmärkte.</w:t>
      </w:r>
    </w:p>
    <w:p>
      <w:pPr>
        <w:pStyle w:val="Absatz1A1"/>
        <w:rPr/>
      </w:pPr>
      <w:r>
        <w:rPr/>
        <w:t>Was das Denken und die Entwicklungen auf diesem Sektor in den letzten Jahren jedoch am meisten beeinflusst habe, sei - Dilbert. Ich weiß nicht, ob Sie Dilbert kennen. Dilbert ist die Hauptfigur einer amerikanischen Cartoon-Serie. Er ist Kopfarbeiter in einem großen High Tech Unternehmen und spießt mit unvergleichlicher Ironie und satirischem Scharfblick die Deformierungen auf, die Menschen in modernen Großbürokratien erleiden. Dilbert ist ein moderner Held. Unermüdlich kämpft er tagtäglich gegen fiese Kollegen, unfähige Vorgesetzte und die Fallstricke der Bürokratie. Der untersetzte Ingenieur mit dem weißen Kurzarm-Hemd, der widerspenstigen gestreiften Krawatte und den stilsicheren weißen Socken ist gleichzeitig ein moderner Versager, der regelmäßig feststellen muss, dass Intelligenz im Unternehmensalltag nur sehr wenig praktische Verwendung findet. "Die unfähigsten Mitarbeiter werden systematisch in die Position versetzt, in der sie am wenigsten Schaden anrichten können - ins Management!"</w:t>
      </w:r>
    </w:p>
    <w:p>
      <w:pPr>
        <w:pStyle w:val="Absatz1A1"/>
        <w:rPr/>
      </w:pPr>
      <w:r>
        <w:drawing>
          <wp:anchor behindDoc="0" distT="0" distB="0" distL="114935" distR="114935" simplePos="0" locked="0" layoutInCell="0" allowOverlap="1" relativeHeight="23">
            <wp:simplePos x="0" y="0"/>
            <wp:positionH relativeFrom="column">
              <wp:posOffset>2482850</wp:posOffset>
            </wp:positionH>
            <wp:positionV relativeFrom="paragraph">
              <wp:posOffset>225425</wp:posOffset>
            </wp:positionV>
            <wp:extent cx="3305810" cy="2510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0" r="-32" b="43848"/>
                    <a:stretch>
                      <a:fillRect/>
                    </a:stretch>
                  </pic:blipFill>
                  <pic:spPr bwMode="auto">
                    <a:xfrm>
                      <a:off x="0" y="0"/>
                      <a:ext cx="3305810" cy="2510790"/>
                    </a:xfrm>
                    <a:prstGeom prst="rect">
                      <a:avLst/>
                    </a:prstGeom>
                  </pic:spPr>
                </pic:pic>
              </a:graphicData>
            </a:graphic>
          </wp:anchor>
        </w:drawing>
      </w:r>
      <w:r>
        <w:rPr/>
        <w:t>Dilbert wurde vom US-amerikanischen Time Magazine zu einem der 25 einflussreichstenn Amerikaner gekürt.</w:t>
      </w:r>
    </w:p>
    <w:p>
      <w:pPr>
        <w:pStyle w:val="Absatz1A1"/>
        <w:rPr/>
      </w:pPr>
      <w:r>
        <w:rPr/>
        <w:t>Was mein Schwager mit dem Dilbert-Beispiel sagen wollte, lässt sich in zwei Sätzen zusammenfassen:</w:t>
      </w:r>
    </w:p>
    <w:p>
      <w:pPr>
        <w:pStyle w:val="Einzug1E1"/>
        <w:rPr/>
      </w:pPr>
      <w:r>
        <w:rPr/>
        <w:t>1.</w:t>
        <w:tab/>
        <w:t>Auch komplizierte Sachverhalte können auf einfache Weise vermittelt werden.</w:t>
      </w:r>
    </w:p>
    <w:p>
      <w:pPr>
        <w:pStyle w:val="Einzug1E1"/>
        <w:rPr/>
      </w:pPr>
      <w:r>
        <w:rPr/>
        <w:t>2.</w:t>
        <w:tab/>
        <w:t>Je besser das geschieht, desto größer ist der Erfolg in der Praxis, desto einflussreicher werden die Botschaften, die auf diese Weise vermittelt werden.</w:t>
      </w:r>
    </w:p>
    <w:p>
      <w:pPr>
        <w:pStyle w:val="Absatz1A1"/>
        <w:rPr/>
      </w:pPr>
      <w:r>
        <w:rPr/>
        <w:t xml:space="preserve">Ich habe viel darüber nachgedacht, ob es auch in unserem Metier möglich wäre, die zentralen Aussagen unserer Arbeiten in der Form von Cartoons unter das Volk und vielleicht sogar in die Politik zu bringen. </w:t>
      </w:r>
    </w:p>
    <w:p>
      <w:pPr>
        <w:pStyle w:val="Absatz1A1"/>
        <w:rPr/>
      </w:pPr>
      <w:r>
        <w:rPr/>
        <w:t>Und ich bin eigentlich ziemlich davon überzeugt, dass dies möglich wäre ...</w:t>
      </w:r>
    </w:p>
    <w:p>
      <w:pPr>
        <w:pStyle w:val="Absatz1A1"/>
        <w:rPr/>
      </w:pPr>
      <w:r>
        <w:rPr/>
        <w:t>... gäbe es nicht die verschiedenen Kulturen - die akademische, die bürokratische und die der pädagogischen Praxis. An den Universitäten sind mit Cartoons keine akademischen Meriten zu verdienen und die Erlässe von Ministerien und Landesschulräten leben ein gutes Stück weit auch in Zeiten der so genannten Dezentralisierung noch vom Pathos der Bedeutsamkeit und von der obrigkeitsstaatlichen Mentalität, die ihnen anhaftet.</w:t>
      </w:r>
    </w:p>
    <w:p>
      <w:pPr>
        <w:pStyle w:val="Absatz1A1"/>
        <w:rPr/>
      </w:pPr>
      <w:r>
        <w:rPr/>
        <w:t xml:space="preserve">Aber diese unterschiedlichen Kulturen markieren nicht nur willkürliche Trennlinien: Auf der Seite der  Wissenschaft stehen die Qualitätskriterien der theoretischen Elaboration und der methodischen Sauberkeit einerseits und der praktischen Relevanz und Darbietung andererseits in einem deutlichen Spannungsverhältnis. Es ist absolut notwendig und unverzichtbar, dass jede wissenschaftliche Arbeit nach den Regeln der Kunst, die die eigene Disziplin ihr diktiert, konzipiert, durchgeführt und geschrieben wird. Der Ansatz muss nachvollziebar hergeleitet, die Methoden müssen begründbar und die Ergebnisse überprüfbar sein. Deswegen führt nichts daran vorbei, dass </w:t>
      </w:r>
      <w:r>
        <w:rPr>
          <w:rStyle w:val="KursivZI"/>
        </w:rPr>
        <w:t xml:space="preserve">ein Teil </w:t>
      </w:r>
      <w:r>
        <w:rPr/>
        <w:t>der Ergebnisdarstellung die Form von „Technical Reports“ hat, die sich an den internen Qualitätskriterien der jeweiligen wissenschaftlichen Disziplin orientieren und damit innerhalb dieser Scientific Community diskutierbar und auch kritisierbar sind.</w:t>
      </w:r>
    </w:p>
    <w:p>
      <w:pPr>
        <w:pStyle w:val="Absatz1A1"/>
        <w:rPr/>
      </w:pPr>
      <w:r>
        <w:rPr/>
        <w:t>Mit solchen technischen, an den internen wissenschaftlichen Standards orientierten Berichten aber können dann Projekte der Grundlagenforschung ihren erfolgreichen Abschluss finden. Für eine Wissenschaft, die auch praktisch-politisch bedeutsam sein soll und will, gilt dies nicht. Sie muss zu Darstellungsformen und Aussagensystemen finden, die von denen, die sie in bessere Praxis oder Politik umsetzen sollen, auch verstanden werden.</w:t>
      </w:r>
    </w:p>
    <w:p>
      <w:pPr>
        <w:pStyle w:val="Absatz1A1"/>
        <w:rPr/>
      </w:pPr>
      <w:r>
        <w:rPr/>
        <w:t>Dies zu erreichen, ohne der Versuchung plakativer Verkürzungen zu erliegen, ist eine hohe Kunst, in der wir uns alle schulen sollten. Es ist dies nicht nur ein Problem quantitativ-statistischer Forschung mit ihrem hochspezialisierten methodischen Apparat, sondern auch eines der qualitativ-handlungsorientierten, so dicht sie an Leben und Erfahrung ihrer Adressaten auch sein mag. Es tritt in den beiden Ansätzen nur in unterschiedlicher Weise auf:</w:t>
      </w:r>
    </w:p>
    <w:p>
      <w:pPr>
        <w:pStyle w:val="Einzug1E1"/>
        <w:rPr/>
      </w:pPr>
      <w:r>
        <w:rPr>
          <w:rFonts w:eastAsia="Symbol" w:cs="Symbol" w:ascii="Symbol" w:hAnsi="Symbol"/>
        </w:rPr>
        <w:t></w:t>
      </w:r>
      <w:r>
        <w:rPr/>
        <w:tab/>
      </w:r>
      <w:r>
        <w:rPr>
          <w:rStyle w:val="KursivZI"/>
        </w:rPr>
        <w:t>Die spezifische Gefahr klassischer Empirie</w:t>
      </w:r>
      <w:r>
        <w:rPr/>
        <w:t xml:space="preserve"> besteht darin, dass sie immer in Versuchung ist, mehr an nackten Daten zu produzieren und zu publizieren, als es zum Verständnis einer Sache notwendig ist. Im negativen Extremfall bestehen manche Forschungsberichte aus einer Vielzahl von Tabellen, Zahlenkolonnen und (wenn man Glück hat) Grafiken, die nur mit wenig Text versehen sind. Und oft beschäftigt sich auch dieser Text mit methodischen und nicht mit inhaltlichen Fragen. Diese Art von Publikationen sind Missgeburten eines falsch verstandenen Positivismus, der glaubt, die soziale Wirklichkeit lasse sich unverkürzt in Zahlen abbilden und jeder, der sie verstehen wolle, müsse sich nur durch das Tabellenwerk durcharbeiten.</w:t>
      </w:r>
    </w:p>
    <w:p>
      <w:pPr>
        <w:pStyle w:val="AbsatzABAB"/>
        <w:rPr/>
      </w:pPr>
      <w:r>
        <w:rPr/>
        <w:t>Dieses Missverständnis mancher Forscher hat die empirische Bildungsforschung in den letzten Jahrzehnten (gerade auch in unserem Land) viel an Renommee gekostet und um ihre eigene gestalterische Wirksamkeit gebracht.</w:t>
      </w:r>
    </w:p>
    <w:p>
      <w:pPr>
        <w:pStyle w:val="Einzug1E1"/>
        <w:rPr/>
      </w:pPr>
      <w:r>
        <w:rPr>
          <w:rFonts w:eastAsia="Symbol" w:cs="Symbol" w:ascii="Symbol" w:hAnsi="Symbol"/>
        </w:rPr>
        <w:t></w:t>
      </w:r>
      <w:r>
        <w:rPr/>
        <w:tab/>
      </w:r>
      <w:r>
        <w:rPr>
          <w:rStyle w:val="KursivZI"/>
        </w:rPr>
        <w:t>In der qualitativen Sozial- und Schulforschung</w:t>
      </w:r>
      <w:r>
        <w:rPr/>
        <w:t xml:space="preserve"> besteht eine analoge Problematik, vielleicht sogar in verschärfter Form, denn auch hier gibt es immer ein Überangebot an Daten, nur dass diese hier meist in der Form sprachlicher Aussagen von interviewten Personen oder von Dokumenten vorliegen. Und Interviewzitate beispielsweise sind ebenso wenig wissenschaftliche Aussagen wie der Score einer Person oder Gruppe auf einer Einstellungsskala.</w:t>
      </w:r>
    </w:p>
    <w:p>
      <w:pPr>
        <w:pStyle w:val="AbsatzABAB"/>
        <w:rPr/>
      </w:pPr>
      <w:r>
        <w:rPr/>
        <w:t xml:space="preserve">Während der klassische Empiriker sich von einer Identität als bloßer Fachmann für Statistik lösen muss, um zu inhaltlich gehaltvollen Aussagen zu gelangen, muss der qualitative Forscher über eine Funktion als Biograf, Literat oder Reporter hinaus finden. </w:t>
      </w:r>
    </w:p>
    <w:p>
      <w:pPr>
        <w:pStyle w:val="Absatz1A1"/>
        <w:rPr/>
      </w:pPr>
      <w:r>
        <w:rPr/>
        <w:t xml:space="preserve">Das Verfassen von Forschungsberichten, die nicht nur Erkenntnisse für die wissenschaftliche, sondern auch Informationen für die breite Öffentlichkeit, für Politiker und Angehörige der Verwaltung liefern sollen, ist eine hohe Kunst. Viele Forscher (zum Beispiel ich selbst) beherrschen sie nicht oder nur unzulänglich. </w:t>
      </w:r>
    </w:p>
    <w:p>
      <w:pPr>
        <w:pStyle w:val="ZunterstrUU"/>
        <w:rPr/>
      </w:pPr>
      <w:r>
        <w:rPr/>
        <w:t>Wissenschafts- und Bildungsjournalismus: Ein „Missing Link“</w:t>
      </w:r>
    </w:p>
    <w:p>
      <w:pPr>
        <w:pStyle w:val="Absatz1A1"/>
        <w:rPr/>
      </w:pPr>
      <w:r>
        <w:rPr/>
        <w:t>Weil das so ist, wird ein anderes Desiderat der heimischen Bildungsszene schmerzlich deutlich, nämlich der unterentwickelte Zustand, in dem sich der Wissenschafts- und Bildungsjournalismus befindet. Wer einmal die Artikel in der Hamburger „Zeit“ oder gar den „Times Educational Supplement“ in der Hand gehalten und gelesen hat, weiß wovon ich spreche. Zwar gibt es etwa im Standard oder in den Salzburger Nachrichten immer wieder auch niveauvolle Beiträge oder sogar Beilagen zum Thema Schule. Diese beschäftigen sich jedoch fast immer mit Praxisfragen der Schulgestaltung und –entwicklung. Eine ernsthafte Rezeption dessen, was an Forschung in diesem Land produziert wird, gibt es dagegen nur in Ansätzen; und Steuerungsfragen werden zumeist im sattsam bekannten Muster der parteipolitischen Auseinandersetzung abgehandelt. Stattdessen wird die Schulranking-Welle um weitere unsägliche Etappen verlängert.</w:t>
      </w:r>
    </w:p>
    <w:p>
      <w:pPr>
        <w:pStyle w:val="Absatz1A1"/>
        <w:rPr/>
      </w:pPr>
      <w:r>
        <w:rPr/>
        <w:t>Anspruchsvolle Forschung wäre im Sinne ihrer weiteren Verbreitung auf einen anspruchsvollen Bildungsjournalismus angewiesen. Allerdings gilt eben auch das Umgekehrte.</w:t>
      </w:r>
    </w:p>
    <w:p>
      <w:pPr>
        <w:pStyle w:val="ZunterstrUU"/>
        <w:rPr/>
      </w:pPr>
      <w:r>
        <w:rPr/>
        <w:t>Zusammenfassung</w:t>
      </w:r>
    </w:p>
    <w:p>
      <w:pPr>
        <w:pStyle w:val="Absatz1aAA"/>
        <w:rPr/>
      </w:pPr>
      <w:r>
        <w:rPr/>
        <w:t>Lassen Sie mich das Bisherige kurz zusammenfassen.</w:t>
      </w:r>
    </w:p>
    <w:p>
      <w:pPr>
        <w:pStyle w:val="Absatz1A1"/>
        <w:rPr/>
      </w:pPr>
      <w:r>
        <w:rPr/>
        <w:t>Welche Forschung braucht die Systementwicklung? Ich habe in meinem Referat mit Absicht nicht auf inhaltliche Themen Bezug genommen, die aus der Systemperspektive von vordringlicher Relevanz sind. Und ich habe auch nur am Rande den in diesem Land stets im Hintergrund schwelenden Paradigmenstreit zwischen Handlungsforschern und strengen Empirikern gestreift.</w:t>
      </w:r>
    </w:p>
    <w:p>
      <w:pPr>
        <w:pStyle w:val="Absatz1A1"/>
        <w:rPr/>
      </w:pPr>
      <w:r>
        <w:rPr/>
        <w:t>Stattdessen ging es mir darum, einige eher formale Charakteristika und Kriterien heraus zu arbeiten, denen eine Bildungsforschung genügen sollte, wenn sie nicht zur Selbstbefriedigung der Forscher einerseits, und zur Legitimationsbeschaffung für die Politik andererseits degenerieren will. Und ich habe damit gleichzeitig nach Gründen dafür gesucht, dass auch gute und bedeutsame Forschung so wenig Eingang in die bildungstheoretische und bildungspolitische Entscheidungsebene findet.</w:t>
      </w:r>
    </w:p>
    <w:p>
      <w:pPr>
        <w:pStyle w:val="Absatz1A1"/>
        <w:rPr/>
      </w:pPr>
      <w:r>
        <w:rPr/>
        <w:t>Fünf Gedanken scheinen mir dabei wichtig, die ich noch einmal festhalten möchte:</w:t>
      </w:r>
    </w:p>
    <w:p>
      <w:pPr>
        <w:pStyle w:val="Einzug1E1"/>
        <w:rPr/>
      </w:pPr>
      <w:r>
        <w:rPr/>
        <w:t>1.</w:t>
        <w:tab/>
        <w:t xml:space="preserve">Forschung hat nur dann eine Chance, von außen wahrgenommen zu werden, wenn sich die Forscher auch </w:t>
      </w:r>
      <w:r>
        <w:rPr>
          <w:rStyle w:val="KursivZI"/>
        </w:rPr>
        <w:t>gegenseitig</w:t>
      </w:r>
      <w:r>
        <w:rPr/>
        <w:t xml:space="preserve"> wahrnehmen, den Austausch ihrer Gedanken und Ergebnisse pflegen und in einen intensiven Diskurs untereinander treten. Solche Plattformen herzustellen und zu pflegen, ist bislang lediglich – ich sage das jetzt salopp – den Handlungsforschern und Schulentwicklern gelungen, den klassischen Empirikern dagegen nicht. Die Partikularisierung in kleine und unverbundene Einzelprojekte hat den Bedeutungsverlust dieser Art von Forschung in den letzten Jahrzehnten begünstigt.</w:t>
      </w:r>
    </w:p>
    <w:p>
      <w:pPr>
        <w:pStyle w:val="Einzug1E1"/>
        <w:rPr/>
      </w:pPr>
      <w:r>
        <w:rPr/>
        <w:t>2.</w:t>
        <w:tab/>
        <w:t xml:space="preserve">Die Glaubwürdigkeit und mit ihr der Einfluss von Forschung auf die Entwicklung des Bildungssystems variiert mit ihrer wissenschaftlichen Qualität – und zwar nicht im Einzelfall, sondern in der Breite gesehen. In der Breite wird Forschungsqualität in einem Klima befördert, das die kritische Auseinandersetzung mit Inhalten, Methoden und Ergebnissen nicht tabuisiert, sondern fordert und fördert. Die notwendige, konstruktiv-kritische Grundhaltung ist unterentwickelt und existiert in Ansätzen nur </w:t>
      </w:r>
      <w:r>
        <w:rPr>
          <w:rStyle w:val="KursivZI"/>
        </w:rPr>
        <w:t xml:space="preserve">zwischen, nicht jedoch innerhalb </w:t>
      </w:r>
      <w:r>
        <w:rPr/>
        <w:t>der beiden vorherrschenden Forschungsparadigmen.</w:t>
      </w:r>
    </w:p>
    <w:p>
      <w:pPr>
        <w:pStyle w:val="Einzug1E1"/>
        <w:rPr/>
      </w:pPr>
      <w:r>
        <w:rPr/>
        <w:t>3.</w:t>
        <w:tab/>
        <w:t>Nur eine selbstbewusste Forschungsszene, die ihre Themen und Schwerpunkte selbst zu definieren in der Lage ist, kann langfristig wirklich innovativ sein. Zwar ist für eine wissenschaftsorientierte Bildungspolitik Forschung entlang des bildungspolitischen Mainstreams wichtig. Wirklich originelle und neue Gedanken oder Wege entstehen dabei jedoch eher selten.</w:t>
      </w:r>
    </w:p>
    <w:p>
      <w:pPr>
        <w:pStyle w:val="Einzug1E1"/>
        <w:rPr/>
      </w:pPr>
      <w:r>
        <w:rPr/>
        <w:t>4.</w:t>
        <w:tab/>
        <w:t>Die Sprache der Theorie und der Daten ist für den wissenschaftlichen Diskurs in der Scientific Community unerlässlich. Wenn dieser Diskurs auch in Öffentlichkeit und Politik wirksam werden soll, muss er in andere Sprachsysteme „übersetzt“ werden. Auch komplizierte Fakten und Zusammenhänge müssen in einer Einfachstruktur  darstellbar sein, ohne sie dabei wesentlich zu verkürzen. Anzustreben wäre ein „Dilbert“ im Schulwesen, der die Stärken und Schwächen des Systems in kleinen und plakativen, in der Summe aber realitätskonformen Einheiten offen legt.</w:t>
      </w:r>
    </w:p>
    <w:p>
      <w:pPr>
        <w:pStyle w:val="Einzug1E1"/>
        <w:rPr/>
      </w:pPr>
      <w:r>
        <w:rPr/>
        <w:t>5.</w:t>
        <w:tab/>
        <w:t>Die kunstvolle Übersetzung der Sprache von Spezialisten in die des Alltags oder der politischen Entscheidungen ist von Haus aus eine Domäne, aber auch eine Aufgabe des seriösen Journalismus. Diese Aufgabe wird auch von Qualitätszeitungen zu wenig und zu unvollkommen erfüllt. Allerdings ist auch die Wahrnehmung der Forschung durch den Journalismus abhängig von Konsistenz, Qualität und Selbstbewusstsein des Forschungssystems selber.</w:t>
      </w:r>
    </w:p>
    <w:p>
      <w:pPr>
        <w:pStyle w:val="ZunterstrUU"/>
        <w:ind w:left="0" w:hanging="0"/>
        <w:rPr/>
      </w:pPr>
      <w:r>
        <w:rPr>
          <w:spacing w:val="-6"/>
        </w:rPr>
        <w:t>Forschung als Produktivkraft für Systementwicklung stärken: Beispiel eines Ansatzes</w:t>
      </w:r>
    </w:p>
    <w:p>
      <w:pPr>
        <w:pStyle w:val="Absatz1A1"/>
        <w:rPr/>
      </w:pPr>
      <w:r>
        <w:rPr/>
        <w:t>Ich habe mich jetzt als „Schnittstellenmensch“ aus einer „Schnittstelleninstitution“ primär mit dem beschäftigt, was die Seite der Forschung tun kann, sollte, müsste, um im System besser wahrgenommen zu werden.</w:t>
      </w:r>
    </w:p>
    <w:p>
      <w:pPr>
        <w:pStyle w:val="Absatz1A1"/>
        <w:rPr/>
      </w:pPr>
      <w:r>
        <w:rPr/>
        <w:t>Lassen Sie mich zum Schluss wenigstens noch ein Beispiel dafür darstellen, was von Seiten des „Systems“ – also der Steuerungsinstanzen – getan werden könnte, sollte müsste, um Wissenschaft und Forschung für problemorientierte, innovative Weiterentwicklungen systematischer nutzbar zu machen.</w:t>
      </w:r>
    </w:p>
    <w:p>
      <w:pPr>
        <w:pStyle w:val="Absatz1A1"/>
        <w:rPr/>
      </w:pPr>
      <w:r>
        <w:rPr/>
        <w:t>Ich habe zuvor vom notwendigen Selbstbewusstsein der Forscher gesprochen, die Untersuchungsthemen eigenständig zu definieren und sich die kindlich-naive Neugierde zu bewahren, die für einen kreativen Prozess erforderlich ist. Und ich stehe zu dieser Aussage – ungeachtet dessen, was jetzt folgt.</w:t>
      </w:r>
    </w:p>
    <w:p>
      <w:pPr>
        <w:pStyle w:val="Absatz1aAA"/>
        <w:rPr/>
      </w:pPr>
      <w:r>
        <w:rPr/>
        <w:t xml:space="preserve">Wenn es, wie gesagt wurde, ein Kongruenzproblem zwischen Forschungsproduktion und Systemsteuerung gibt, dann liegen die Ursachen hierfür natürlich nicht ausschließlich (und vielleicht nicht einmal primär) auf der Seite der Forschung. </w:t>
      </w:r>
    </w:p>
    <w:p>
      <w:pPr>
        <w:pStyle w:val="Absatz1A1"/>
        <w:rPr/>
      </w:pPr>
      <w:r>
        <w:rPr/>
        <w:t>Ein wichtiges Problem besteht zum Beispiel auch darin, dass Beamte und Politiker in Ministerien und Verwaltungen schlicht ungeübt darin sind, ihre Informationsbedürfnisse (die sie sehr wohl haben) in Fragen zu kleiden, die als Forschungsthemen in systematische Untersuchungen umzusetzen sind. Und ein zweites Problem liegt darin, dass die (aus Gründen knapper Ressourcen notwendige) Unterscheidung zwischen strategischen Systemproblemen und Detailfragen nicht immer getroffen wird. Schließlich besitzt die „Systemseite“ auch wenig Anhaltspunkte dafür, welcher personelle und materielle Aufwand erforderlich ist, um ein spezifisches Problem in sorgfältiger Weise wissenschaftlich zu bearbeiten.</w:t>
      </w:r>
    </w:p>
    <w:p>
      <w:pPr>
        <w:pStyle w:val="Absatz1A1"/>
        <w:rPr/>
      </w:pPr>
      <w:r>
        <w:rPr/>
        <w:t xml:space="preserve">Es gibt also nicht nur ein Übersetzungsproblem von der Wissenschaft zur Politik, sondern auch eines in die umgekehrte Richtung. </w:t>
      </w:r>
    </w:p>
    <w:p>
      <w:pPr>
        <w:pStyle w:val="Absatz1A1"/>
        <w:rPr/>
      </w:pPr>
      <w:r>
        <w:rPr/>
        <w:t>In realistischer Einschätzung dieser Situation ist am Zentrum für Schulentwicklung ein langfristig angelegtes Projekt unter dem Arbeitstitel „Schulentwicklungsmonitoring“ geplant worden, das sich derzeit allerdings noch in einem status nascendi befindet. Das Projekt verfolgt drei Schwerpunkte:</w:t>
      </w:r>
    </w:p>
    <w:p>
      <w:pPr>
        <w:pStyle w:val="Einzug1E1"/>
        <w:rPr/>
      </w:pPr>
      <w:r>
        <w:rPr>
          <w:rFonts w:eastAsia="Symbol" w:cs="Symbol" w:ascii="Symbol" w:hAnsi="Symbol"/>
        </w:rPr>
        <w:t></w:t>
      </w:r>
      <w:r>
        <w:rPr/>
        <w:tab/>
        <w:t>Identifikation von strategischen Problemfeldern der Systementwicklung und deren Übersetzung in wissenschaftlich bearbeitbare Forschungsthemen.</w:t>
      </w:r>
    </w:p>
    <w:p>
      <w:pPr>
        <w:pStyle w:val="Einzug1E1"/>
        <w:rPr/>
      </w:pPr>
      <w:r>
        <w:rPr>
          <w:rFonts w:eastAsia="Symbol" w:cs="Symbol" w:ascii="Symbol" w:hAnsi="Symbol"/>
        </w:rPr>
        <w:t></w:t>
      </w:r>
      <w:r>
        <w:rPr/>
        <w:tab/>
        <w:t>Initiierung kooperativer Forschungsprojekte in regelmäßigen Abständen, in denen diese strategischen Forschungsthemen mit angemessenen Methoden bearbeitet werden.</w:t>
      </w:r>
    </w:p>
    <w:p>
      <w:pPr>
        <w:pStyle w:val="Einzug1E1"/>
        <w:rPr/>
      </w:pPr>
      <w:r>
        <w:rPr>
          <w:rFonts w:eastAsia="Symbol" w:cs="Symbol" w:ascii="Symbol" w:hAnsi="Symbol"/>
        </w:rPr>
        <w:t></w:t>
      </w:r>
      <w:r>
        <w:rPr/>
        <w:tab/>
        <w:t>Und: Übersetzung der Ergebnisse dieser Projekte in eine politiknahe Sprache und in konkret umsetzbare Empfehlungen.</w:t>
      </w:r>
    </w:p>
    <w:p>
      <w:pPr>
        <w:pStyle w:val="Absatz1A1"/>
        <w:rPr/>
      </w:pPr>
      <w:r>
        <w:rPr/>
        <w:t xml:space="preserve">Das Besondere an diesem Vorhaben ist zum einen das Verfahren, in dem die Themen bestimmt werden, die später zur Ausschreibung kommen. Diese sollen nämlich nicht einfach den Bedürfnissen der Verwaltung entspringen, sondern durch systematische Expertenbefragungen erhoben werden sollen. Konkret ist geplant, Fragebogen an eine größere Gruppe von Experten und Verantwortungsträgern im Bildungswesen zu versenden, in denen diese gebeten werden, die drängendsten Fragen und Probleme zu benennen, die sich derzeit an den Schulen bzw. im System als Ganzem stellen. Eine sorgfältige Auswertung dieser Expertenbefragung wird dann die Grundlage eines endgültigen Auswahlverfahrens bilden, mit dem sich ein noch zu konstitutierender Beirat auseinander setzen wird. In diesem Beirat werden selbstverständlich verantwortliche Vertreter des finanzierenden Ministeriums Stimmen von Gewicht erhalten. Aber die Mitarbeit von Vertretern der Wissenschaft und des Schulwesens soll die Transparenz des Verfahrens gewährleisten und für eine sachliche Fundierung der zu treffenden Entscheidungen stehen. </w:t>
      </w:r>
    </w:p>
    <w:p>
      <w:pPr>
        <w:pStyle w:val="Absatz1A1"/>
        <w:rPr/>
      </w:pPr>
      <w:r>
        <w:rPr/>
        <w:t>Für die Untersuchungsdurchführung wird die große Evaluationsstudie zur Schulautonomie von 1995/96</w:t>
      </w:r>
      <w:r>
        <w:rPr>
          <w:rStyle w:val="FootnoteCharacters"/>
          <w:rStyle w:val="FootnoteAnchor"/>
        </w:rPr>
        <w:footnoteReference w:id="10"/>
      </w:r>
      <w:r>
        <w:rPr/>
        <w:t xml:space="preserve"> als mögliches Vorbild dienen. Hier arbeitete ein interdisziplinäres Team in einem Projektverbund zusammen. Angehörige von Universitäten, Pädagogischen Akademien und Instituten, des ZSE und anderer Institutionen bearbeiteten unter der Leitung einer Steuergruppe am Zentrum für Schulentwicklung in Subprojekten unterschiedliche Facetten des Autonomie-Themas. Leitendes Prinzip dabei war – und soll auch in Zukunft sein – dass die Forschungsmethoden den Fragestellungen angemessen sind und nicht umgekehrt – was, auch wenn man es glauben sollte, keine Selbstverständlichkeit ist.</w:t>
      </w:r>
    </w:p>
    <w:p>
      <w:pPr>
        <w:pStyle w:val="Absatz1A1"/>
        <w:rPr/>
      </w:pPr>
      <w:r>
        <w:rPr/>
        <w:t>Diese Projekte einer fokussierten (also problemzentrierten) Evaluation des Schulwesens sollen einen wichtigen Teil in einer Gesamtstrategie der Qualitätssicherung bilden. Sie werden zusammen mit Ansätzen des System-Monitoring das systembezogene Gegenstück zu den Qualitätsentwicklungsstrategien an den Einzelschulen repräsentieren. Wissenschaft und Forschung sollen dabei als Produktivkraft für Entwicklung und Innovation genutzt werden, aus der Entscheidungsträger in Politik und Verwaltung erfolgreich Nutzen ziehen.</w:t>
      </w:r>
    </w:p>
    <w:p>
      <w:pPr>
        <w:pStyle w:val="Absatz1A1"/>
        <w:rPr/>
      </w:pPr>
      <w:r>
        <w:rPr/>
        <w:t>Was die Aufarbeitung der Ergebnisse dieser Projekte und deren Transformation in wirksame Grundlagen der Politikberatung anbetrifft, werden wir nach dem oben Gesagten und auf der Grundlage unserer Erfahrungen im Autonomie-Projekt noch zu lernen haben. Dies wird möglicherweise der spannendste Teil des gesamten Vorhabens werden.</w:t>
      </w:r>
    </w:p>
    <w:p>
      <w:pPr>
        <w:pStyle w:val="Absatz1A1"/>
        <w:rPr/>
      </w:pPr>
      <w:r>
        <w:rPr/>
        <w:t>Und vielleicht gelingt es uns eines Tages doch, einen „Dilbert“ zum österreichischen Bildungswesen aus der Taufe zu heben.</w:t>
      </w:r>
    </w:p>
    <w:p>
      <w:pPr>
        <w:pStyle w:val="Absatz1A1"/>
        <w:rPr/>
      </w:pPr>
      <w:r>
        <w:rPr/>
        <w:t>Vielen Dank!</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851"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w:charset w:val="00"/>
    <w:family w:val="auto"/>
    <w:pitch w:val="variable"/>
  </w:font>
  <w:font w:name="Symbol">
    <w:charset w:val="02"/>
    <w:family w:val="auto"/>
    <w:pitch w:val="variable"/>
  </w:font>
  <w:font w:name="Roman T MP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WS, </w:t>
    </w:r>
    <w:r>
      <w:rPr>
        <w:sz w:val="20"/>
      </w:rPr>
      <w:fldChar w:fldCharType="begin"/>
    </w:r>
    <w:r>
      <w:rPr>
        <w:sz w:val="20"/>
      </w:rPr>
      <w:instrText xml:space="preserve"> SAVEDATE \@"MM\/yy" </w:instrText>
    </w:r>
    <w:r>
      <w:rPr>
        <w:sz w:val="20"/>
      </w:rPr>
      <w:fldChar w:fldCharType="separate"/>
    </w:r>
    <w:r>
      <w:rPr>
        <w:sz w:val="20"/>
      </w:rPr>
      <w:t>09/99</w:t>
    </w:r>
    <w:r>
      <w:rPr>
        <w:sz w:val="20"/>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WS, </w:t>
    </w:r>
    <w:r>
      <w:rPr>
        <w:sz w:val="20"/>
      </w:rPr>
      <w:fldChar w:fldCharType="begin"/>
    </w:r>
    <w:r>
      <w:rPr>
        <w:sz w:val="20"/>
      </w:rPr>
      <w:instrText xml:space="preserve"> SAVEDATE \@"MM\/yy" </w:instrText>
    </w:r>
    <w:r>
      <w:rPr>
        <w:sz w:val="20"/>
      </w:rPr>
      <w:fldChar w:fldCharType="separate"/>
    </w:r>
    <w:r>
      <w:rPr>
        <w:sz w:val="20"/>
      </w:rPr>
      <w:t>09/99</w:t>
    </w:r>
    <w:r>
      <w:rPr>
        <w:sz w:val="20"/>
      </w:rPr>
      <w:fldChar w:fldCharType="end"/>
    </w:r>
  </w:p>
  <w:p>
    <w:pPr>
      <w:pStyle w:val="Footer"/>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Referat im Rahmen der Tagung „Bildungsforschung für die Schulentwicklung“, Linz, 16.-18.9.1999</w:t>
      </w:r>
    </w:p>
    <w:p>
      <w:pPr>
        <w:pStyle w:val="Footnote"/>
        <w:rPr/>
      </w:pPr>
      <w:r>
        <w:rPr/>
        <w:tab/>
        <w:t>Ich habe der Versuchung widerstanden, den Text in eine „Artikelversion“ zu verändern und gebe hier mein Vortragsmanuskript nur ganz leicht überarbeitet wieder.</w:t>
      </w:r>
    </w:p>
  </w:footnote>
  <w:footnote w:id="3">
    <w:p>
      <w:pPr>
        <w:pStyle w:val="Footnote"/>
        <w:rPr/>
      </w:pPr>
      <w:r>
        <w:rPr>
          <w:rStyle w:val="FootnoteCharacters"/>
        </w:rPr>
        <w:footnoteRef/>
      </w:r>
      <w:r>
        <w:rPr/>
        <w:tab/>
        <w:t xml:space="preserve"> </w:t>
      </w:r>
      <w:r>
        <w:rPr/>
        <w:tab/>
        <w:t>LASSNIGG L. &amp; PECHAR H.: Bildungsforschung in Österreich. Österreichischer Länderbericht zum 3. Internationalen OECD-Seminar zur Bildungsforschung und –entwicklung, 5.-7. 10. 1994. Wien 1994</w:t>
      </w:r>
    </w:p>
  </w:footnote>
  <w:footnote w:id="4">
    <w:p>
      <w:pPr>
        <w:pStyle w:val="Footnote"/>
        <w:rPr/>
      </w:pPr>
      <w:r>
        <w:rPr>
          <w:rStyle w:val="FootnoteCharacters"/>
        </w:rPr>
        <w:footnoteRef/>
      </w:r>
      <w:r>
        <w:rPr/>
        <w:tab/>
        <w:t xml:space="preserve"> </w:t>
      </w:r>
      <w:r>
        <w:rPr/>
        <w:tab/>
        <w:t>FEYERER E.: Behindern Behinderte? Auswirkungen integrativen Unterrichts auf nichtbehinderte Kinder in der Sekundarstufe I. Studienverlag: Innsbruck-Wien 1998</w:t>
      </w:r>
    </w:p>
  </w:footnote>
  <w:footnote w:id="5">
    <w:p>
      <w:pPr>
        <w:pStyle w:val="Footnote"/>
        <w:rPr/>
      </w:pPr>
      <w:r>
        <w:rPr>
          <w:rStyle w:val="FootnoteCharacters"/>
        </w:rPr>
        <w:footnoteRef/>
      </w:r>
      <w:r>
        <w:rPr/>
        <w:tab/>
        <w:t xml:space="preserve"> </w:t>
      </w:r>
      <w:r>
        <w:rPr/>
        <w:tab/>
        <w:t>SPECHT W.: Dimensionen und Tendenzen der Schulentwicklung in Österreich. Ergebnisse einer bundesweiten empirischen Untersuchung an Hauptschulen und allgemeinbildenden höheren Schulen. In: SPECHT W. &amp; THONHAUSER J. (Hrsg.): Schulqualität. Erfahrungen, Befunde, Perspektiven. Studienverlag: Innsbruck – Wien 1996, 344-392</w:t>
      </w:r>
    </w:p>
  </w:footnote>
  <w:footnote w:id="6">
    <w:p>
      <w:pPr>
        <w:pStyle w:val="Footnote"/>
        <w:rPr/>
      </w:pPr>
      <w:r>
        <w:rPr>
          <w:rStyle w:val="FootnoteCharacters"/>
        </w:rPr>
        <w:footnoteRef/>
      </w:r>
      <w:r>
        <w:rPr/>
        <w:tab/>
        <w:t xml:space="preserve"> </w:t>
      </w:r>
      <w:r>
        <w:rPr/>
        <w:tab/>
        <w:t>POSCH P. &amp; ALTRICHTER H.: Schulautonomie in Österreich. Bundesministerium für Unterricht und Kunst (Hrsg.), Bildungsforschung, Bd. 1, Wien 1992</w:t>
      </w:r>
    </w:p>
  </w:footnote>
  <w:footnote w:id="7">
    <w:p>
      <w:pPr>
        <w:pStyle w:val="Footnote"/>
        <w:rPr/>
      </w:pPr>
      <w:r>
        <w:rPr>
          <w:rStyle w:val="FootnoteCharacters"/>
        </w:rPr>
        <w:footnoteRef/>
      </w:r>
      <w:r>
        <w:rPr/>
        <w:tab/>
        <w:t xml:space="preserve"> </w:t>
      </w:r>
      <w:r>
        <w:rPr/>
        <w:tab/>
        <w:t>W. HARTENSEITN, M. BOOS, W. BERTL: Entwicklung und Erprobung  von Kriterien für die Bewertung der Ergebnisse sozialwissenschaftlicher Forschungsprojekte. In: H.-D. DANIEL &amp; R. FISCH: Evaluation von Forschung. Methoden – Ergebnisse – Stellungsnahmen. Universitätsverlag Konstanz: Konstanz 1988, S. 397-430</w:t>
      </w:r>
    </w:p>
  </w:footnote>
  <w:footnote w:id="8">
    <w:p>
      <w:pPr>
        <w:pStyle w:val="Footnote"/>
        <w:rPr/>
      </w:pPr>
      <w:r>
        <w:rPr>
          <w:rStyle w:val="FootnoteCharacters"/>
        </w:rPr>
        <w:footnoteRef/>
      </w:r>
      <w:r>
        <w:rPr/>
        <w:tab/>
        <w:t xml:space="preserve"> </w:t>
      </w:r>
      <w:r>
        <w:rPr/>
        <w:tab/>
        <w:t>LASSNIGG L. &amp; PECHAR H.: Bildungssystem, Bildungspolitik und Schulautonomie. In: Altrichter H., KRAINER K., THONHAUSER J. (Hrsg.): Chancen der Schule – Schule als Chance. Studienverlag: Innsbruck – Wien 1998, 59-90</w:t>
      </w:r>
    </w:p>
  </w:footnote>
  <w:footnote w:id="9">
    <w:p>
      <w:pPr>
        <w:pStyle w:val="Footnote"/>
        <w:rPr/>
      </w:pPr>
      <w:r>
        <w:rPr>
          <w:rStyle w:val="FootnoteCharacters"/>
        </w:rPr>
        <w:footnoteRef/>
      </w:r>
      <w:r>
        <w:rPr/>
        <w:tab/>
        <w:t xml:space="preserve"> </w:t>
      </w:r>
      <w:r>
        <w:rPr/>
        <w:tab/>
        <w:t>s. z.B. ALTRICHTER H. &amp; BUHREN C.G.: Schulen vermessen oder entwickeln? Zur Bedeutung von Evaluationen in Schulentwicklungsprozessen. In: Journal für Schulentwicklung, Heft 3/97, 4-22</w:t>
      </w:r>
    </w:p>
  </w:footnote>
  <w:footnote w:id="10">
    <w:p>
      <w:pPr>
        <w:pStyle w:val="Footnote"/>
        <w:rPr/>
      </w:pPr>
      <w:r>
        <w:rPr>
          <w:rStyle w:val="FootnoteCharacters"/>
        </w:rPr>
        <w:footnoteRef/>
      </w:r>
      <w:r>
        <w:rPr/>
        <w:tab/>
        <w:t xml:space="preserve"> </w:t>
      </w:r>
      <w:r>
        <w:rPr/>
        <w:tab/>
        <w:t>BACHMANN H. et al.: Auf dem Weg zu einer besseren Schule. Evaluation der Schulautonomie in Österreich. Auswirkungen der 14. SchOG-Novelle. Studienverlag: Innsbruck-Wien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Palatino" w:hAnsi="Book Antiqua;Palatino" w:eastAsia="Times New Roman" w:cs="Book Antiqua;Palatino"/>
      <w:color w:val="auto"/>
      <w:sz w:val="24"/>
      <w:szCs w:val="20"/>
      <w:lang w:val="de-DE" w:eastAsia="zh-CN" w:bidi="hi-IN"/>
    </w:rPr>
  </w:style>
  <w:style w:type="paragraph" w:styleId="Heading1">
    <w:name w:val="Heading 1"/>
    <w:basedOn w:val="Normal"/>
    <w:next w:val="Heading2"/>
    <w:qFormat/>
    <w:pPr>
      <w:keepNext w:val="true"/>
      <w:keepLines/>
      <w:numPr>
        <w:ilvl w:val="0"/>
        <w:numId w:val="2"/>
      </w:numPr>
      <w:spacing w:before="1200" w:after="0"/>
      <w:jc w:val="both"/>
      <w:outlineLvl w:val="0"/>
    </w:pPr>
    <w:rPr>
      <w:b/>
      <w:kern w:val="2"/>
      <w:sz w:val="26"/>
      <w:lang w:eastAsia="de-DE"/>
    </w:rPr>
  </w:style>
  <w:style w:type="paragraph" w:styleId="Heading2">
    <w:name w:val="Heading 2"/>
    <w:basedOn w:val="Normal"/>
    <w:next w:val="Absatz1aAA"/>
    <w:qFormat/>
    <w:pPr>
      <w:keepNext w:val="true"/>
      <w:keepLines/>
      <w:widowControl w:val="false"/>
      <w:numPr>
        <w:ilvl w:val="0"/>
        <w:numId w:val="2"/>
      </w:numPr>
      <w:spacing w:before="840" w:after="0"/>
      <w:outlineLvl w:val="1"/>
    </w:pPr>
    <w:rPr>
      <w:rFonts w:ascii="Book Antiqua;Palatino" w:hAnsi="Book Antiqua;Palatino" w:cs="Book Antiqua;Palatino"/>
      <w:b/>
      <w:smallCaps/>
      <w:sz w:val="24"/>
      <w:lang w:eastAsia="de-DE"/>
    </w:rPr>
  </w:style>
  <w:style w:type="paragraph" w:styleId="Heading3">
    <w:name w:val="Heading 3"/>
    <w:basedOn w:val="Normal"/>
    <w:next w:val="Absatz1aAA"/>
    <w:qFormat/>
    <w:pPr>
      <w:keepNext w:val="true"/>
      <w:keepLines/>
      <w:widowControl w:val="false"/>
      <w:numPr>
        <w:ilvl w:val="0"/>
        <w:numId w:val="2"/>
      </w:numPr>
      <w:spacing w:before="720" w:after="0"/>
      <w:outlineLvl w:val="2"/>
    </w:pPr>
    <w:rPr>
      <w:b/>
      <w:lang w:eastAsia="de-DE"/>
    </w:rPr>
  </w:style>
  <w:style w:type="paragraph" w:styleId="Heading4">
    <w:name w:val="Heading 4"/>
    <w:basedOn w:val="Normal"/>
    <w:next w:val="Absatz1aAA"/>
    <w:qFormat/>
    <w:pPr>
      <w:keepNext w:val="true"/>
      <w:keepLines/>
      <w:widowControl w:val="false"/>
      <w:numPr>
        <w:ilvl w:val="0"/>
        <w:numId w:val="2"/>
      </w:numPr>
      <w:spacing w:before="600" w:after="0"/>
      <w:outlineLvl w:val="3"/>
    </w:pPr>
    <w:rPr>
      <w:i/>
      <w:lang w:eastAsia="de-DE"/>
    </w:rPr>
  </w:style>
  <w:style w:type="paragraph" w:styleId="Heading5">
    <w:name w:val="Heading 5"/>
    <w:basedOn w:val="Normal"/>
    <w:next w:val="Absatz1aAA"/>
    <w:qFormat/>
    <w:pPr>
      <w:keepNext w:val="true"/>
      <w:keepLines/>
      <w:widowControl w:val="false"/>
      <w:numPr>
        <w:ilvl w:val="0"/>
        <w:numId w:val="2"/>
      </w:numPr>
      <w:spacing w:before="480" w:after="0"/>
      <w:outlineLvl w:val="4"/>
    </w:pPr>
    <w:rPr>
      <w:u w:val="single"/>
      <w:lang w:eastAsia="de-DE"/>
    </w:rPr>
  </w:style>
  <w:style w:type="paragraph" w:styleId="Heading6">
    <w:name w:val="Heading 6"/>
    <w:basedOn w:val="Normal"/>
    <w:next w:val="Absatz1aAA"/>
    <w:qFormat/>
    <w:pPr>
      <w:keepNext w:val="true"/>
      <w:keepLines/>
      <w:widowControl w:val="false"/>
      <w:numPr>
        <w:ilvl w:val="0"/>
        <w:numId w:val="2"/>
      </w:numPr>
      <w:spacing w:before="480" w:after="0"/>
      <w:outlineLvl w:val="5"/>
    </w:pPr>
    <w:rPr>
      <w:lang w:eastAsia="de-DE"/>
    </w:rPr>
  </w:style>
  <w:style w:type="paragraph" w:styleId="Heading7">
    <w:name w:val="Heading 7"/>
    <w:basedOn w:val="Normal"/>
    <w:next w:val="Absatz1aAA"/>
    <w:qFormat/>
    <w:pPr>
      <w:keepNext w:val="true"/>
      <w:keepLines/>
      <w:widowControl w:val="false"/>
      <w:numPr>
        <w:ilvl w:val="0"/>
        <w:numId w:val="2"/>
      </w:numPr>
      <w:spacing w:before="480" w:after="0"/>
      <w:outlineLvl w:val="6"/>
    </w:pPr>
    <w:rPr>
      <w:lang w:eastAsia="de-DE"/>
    </w:rPr>
  </w:style>
  <w:style w:type="paragraph" w:styleId="Heading8">
    <w:name w:val="Heading 8"/>
    <w:basedOn w:val="Normal"/>
    <w:next w:val="Absatz1aAA"/>
    <w:qFormat/>
    <w:pPr>
      <w:keepNext w:val="true"/>
      <w:keepLines/>
      <w:widowControl w:val="false"/>
      <w:numPr>
        <w:ilvl w:val="0"/>
        <w:numId w:val="2"/>
      </w:numPr>
      <w:spacing w:before="480" w:after="0"/>
      <w:outlineLvl w:val="7"/>
    </w:pPr>
    <w:rPr>
      <w:lang w:eastAsia="de-DE"/>
    </w:rPr>
  </w:style>
  <w:style w:type="paragraph" w:styleId="Heading9">
    <w:name w:val="Heading 9"/>
    <w:basedOn w:val="Normal"/>
    <w:next w:val="Absatz1aAA"/>
    <w:qFormat/>
    <w:pPr>
      <w:keepNext w:val="true"/>
      <w:keepLines/>
      <w:widowControl w:val="false"/>
      <w:numPr>
        <w:ilvl w:val="0"/>
        <w:numId w:val="2"/>
      </w:numPr>
      <w:spacing w:before="480" w:after="0"/>
      <w:outlineLvl w:val="8"/>
    </w:pPr>
    <w:rPr>
      <w:lang w:eastAsia="de-DE"/>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2xunterstrDU">
    <w:name w:val="2x unterstr. (DU)"/>
    <w:basedOn w:val="AbsatzStandardschriftart"/>
    <w:qFormat/>
    <w:rPr>
      <w:u w:val="double"/>
    </w:rPr>
  </w:style>
  <w:style w:type="character" w:styleId="DurchgestrichenZD">
    <w:name w:val="durchgestrichen (ZD)"/>
    <w:basedOn w:val="AbsatzStandardschriftart"/>
    <w:qFormat/>
    <w:rPr>
      <w:strike/>
    </w:rPr>
  </w:style>
  <w:style w:type="character" w:styleId="EndnoteCharacters">
    <w:name w:val="Endnote Characters"/>
    <w:basedOn w:val="AbsatzStandardschriftart"/>
    <w:qFormat/>
    <w:rPr>
      <w:rFonts w:ascii="Roman T MP PS" w:hAnsi="Roman T MP PS" w:cs="Roman T MP PS"/>
      <w:sz w:val="24"/>
      <w:vertAlign w:val="superscript"/>
    </w:rPr>
  </w:style>
  <w:style w:type="character" w:styleId="FettZF">
    <w:name w:val="fett (ZF)"/>
    <w:basedOn w:val="AbsatzStandardschriftart"/>
    <w:qFormat/>
    <w:rPr>
      <w:b/>
    </w:rPr>
  </w:style>
  <w:style w:type="character" w:styleId="FettunterstrichenFU">
    <w:name w:val="fett/unterstrichen (FU)"/>
    <w:basedOn w:val="AbsatzStandardschriftart"/>
    <w:qFormat/>
    <w:rPr>
      <w:b/>
      <w:u w:val="single"/>
    </w:rPr>
  </w:style>
  <w:style w:type="character" w:styleId="FootnoteCharacters">
    <w:name w:val="Footnote Characters"/>
    <w:basedOn w:val="AbsatzStandardschriftart"/>
    <w:qFormat/>
    <w:rPr>
      <w:sz w:val="20"/>
      <w:vertAlign w:val="superscript"/>
    </w:rPr>
  </w:style>
  <w:style w:type="character" w:styleId="GrobuchstZG">
    <w:name w:val="großbuchst. (ZG)"/>
    <w:basedOn w:val="AbsatzStandardschriftart"/>
    <w:qFormat/>
    <w:rPr>
      <w:caps/>
    </w:rPr>
  </w:style>
  <w:style w:type="character" w:styleId="KapitlchenZ">
    <w:name w:val="Kapitälchen (ZÄ)"/>
    <w:basedOn w:val="AbsatzStandardschriftart"/>
    <w:qFormat/>
    <w:rPr>
      <w:smallCaps/>
    </w:rPr>
  </w:style>
  <w:style w:type="character" w:styleId="Kommentarzeichen">
    <w:name w:val="Kommentarzeichen"/>
    <w:basedOn w:val="AbsatzStandardschriftart"/>
    <w:qFormat/>
    <w:rPr>
      <w:rFonts w:ascii="Roman T MP PS" w:hAnsi="Roman T MP PS" w:cs="Roman T MP PS"/>
      <w:sz w:val="24"/>
      <w:vertAlign w:val="superscript"/>
    </w:rPr>
  </w:style>
  <w:style w:type="character" w:styleId="KursunterstrIU">
    <w:name w:val="kurs./unterstr. (IU)"/>
    <w:basedOn w:val="AbsatzStandardschriftart"/>
    <w:qFormat/>
    <w:rPr>
      <w:i/>
      <w:u w:val="single"/>
    </w:rPr>
  </w:style>
  <w:style w:type="character" w:styleId="KursivZI">
    <w:name w:val="kursiv (ZI)"/>
    <w:basedOn w:val="AbsatzStandardschriftart"/>
    <w:qFormat/>
    <w:rPr>
      <w:i/>
    </w:rPr>
  </w:style>
  <w:style w:type="character" w:styleId="PageNumber">
    <w:name w:val="Page Number"/>
    <w:basedOn w:val="AbsatzStandardschriftart"/>
    <w:rPr/>
  </w:style>
  <w:style w:type="character" w:styleId="UnterstrZU">
    <w:name w:val="unterstr. (ZU)"/>
    <w:basedOn w:val="AbsatzStandardschriftart"/>
    <w:qFormat/>
    <w:rPr>
      <w:u w:val="single"/>
    </w:rPr>
  </w:style>
  <w:style w:type="character" w:styleId="VerborgenZV">
    <w:name w:val="verborgen (ZV)"/>
    <w:basedOn w:val="AbsatzStandardschriftart"/>
    <w:qFormat/>
    <w:rPr>
      <w:vanish/>
    </w:rPr>
  </w:style>
  <w:style w:type="character" w:styleId="ZSZS">
    <w:name w:val="ZS (ZS)"/>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nrede">
    <w:name w:val="(AR) Anrede"/>
    <w:basedOn w:val="Normal"/>
    <w:next w:val="Normal"/>
    <w:qFormat/>
    <w:pPr/>
    <w:rPr>
      <w:rFonts w:ascii="Book Antiqua;Palatino" w:hAnsi="Book Antiqua;Palatino" w:cs="Book Antiqua;Palatino"/>
      <w:sz w:val="24"/>
    </w:rPr>
  </w:style>
  <w:style w:type="paragraph" w:styleId="KopfK1">
    <w:name w:val="Kopf (K1)"/>
    <w:basedOn w:val="Normal"/>
    <w:next w:val="ARAnrede"/>
    <w:qFormat/>
    <w:pPr>
      <w:keepNext w:val="true"/>
      <w:keepLines/>
      <w:tabs>
        <w:tab w:val="clear" w:pos="708"/>
        <w:tab w:val="right" w:pos="9072" w:leader="none"/>
      </w:tabs>
      <w:spacing w:before="0" w:after="720"/>
    </w:pPr>
    <w:rPr>
      <w:rFonts w:ascii="Book Antiqua;Palatino" w:hAnsi="Book Antiqua;Palatino" w:cs="Book Antiqua;Palatino"/>
      <w:sz w:val="24"/>
    </w:rPr>
  </w:style>
  <w:style w:type="paragraph" w:styleId="K2Adressat">
    <w:name w:val="(K2) Adressat"/>
    <w:basedOn w:val="KopfK1"/>
    <w:next w:val="KopfK1"/>
    <w:qFormat/>
    <w:pPr>
      <w:spacing w:before="0" w:after="0"/>
    </w:pPr>
    <w:rPr/>
  </w:style>
  <w:style w:type="paragraph" w:styleId="B1Betrifft">
    <w:name w:val="(B1) Betrifft"/>
    <w:basedOn w:val="K2Adressat"/>
    <w:next w:val="ARAnrede"/>
    <w:qFormat/>
    <w:pPr>
      <w:tabs>
        <w:tab w:val="left" w:pos="964" w:leader="none"/>
        <w:tab w:val="right" w:pos="9072" w:leader="none"/>
      </w:tabs>
      <w:spacing w:before="720" w:after="720"/>
      <w:ind w:left="964" w:hanging="964"/>
    </w:pPr>
    <w:rPr/>
  </w:style>
  <w:style w:type="paragraph" w:styleId="Abbildungsverzeichnis">
    <w:name w:val="Abbildungsverzeichnis"/>
    <w:basedOn w:val="Normal"/>
    <w:next w:val="Normal"/>
    <w:qFormat/>
    <w:pPr>
      <w:tabs>
        <w:tab w:val="clear" w:pos="708"/>
        <w:tab w:val="right" w:pos="9639" w:leader="dot"/>
      </w:tabs>
      <w:spacing w:before="40" w:after="0"/>
      <w:ind w:left="567" w:right="284" w:hanging="567"/>
    </w:pPr>
    <w:rPr>
      <w:rFonts w:ascii="Book Antiqua;Palatino" w:hAnsi="Book Antiqua;Palatino" w:cs="Book Antiqua;Palatino"/>
      <w:i/>
      <w:sz w:val="22"/>
    </w:rPr>
  </w:style>
  <w:style w:type="paragraph" w:styleId="Absatz1A1">
    <w:name w:val="Absatz 1 (A1)"/>
    <w:basedOn w:val="Normal"/>
    <w:qFormat/>
    <w:pPr>
      <w:spacing w:before="192" w:after="0"/>
    </w:pPr>
    <w:rPr>
      <w:rFonts w:ascii="Book Antiqua;Palatino" w:hAnsi="Book Antiqua;Palatino" w:cs="Book Antiqua;Palatino"/>
      <w:sz w:val="24"/>
    </w:rPr>
  </w:style>
  <w:style w:type="paragraph" w:styleId="Absatz1aAA">
    <w:name w:val="Absatz 1a (AA)"/>
    <w:basedOn w:val="Normal"/>
    <w:next w:val="Absatz1A1"/>
    <w:qFormat/>
    <w:pPr>
      <w:spacing w:before="360" w:after="0"/>
    </w:pPr>
    <w:rPr>
      <w:rFonts w:ascii="Book Antiqua;Palatino" w:hAnsi="Book Antiqua;Palatino" w:cs="Book Antiqua;Palatino"/>
      <w:sz w:val="24"/>
    </w:rPr>
  </w:style>
  <w:style w:type="paragraph" w:styleId="Absatz2A2">
    <w:name w:val="Absatz 2 (A2)"/>
    <w:basedOn w:val="Normal"/>
    <w:qFormat/>
    <w:pPr>
      <w:spacing w:before="48" w:after="0"/>
      <w:ind w:left="794" w:hanging="0"/>
    </w:pPr>
    <w:rPr>
      <w:rFonts w:ascii="Book Antiqua;Palatino" w:hAnsi="Book Antiqua;Palatino" w:cs="Book Antiqua;Palatino"/>
      <w:sz w:val="24"/>
    </w:rPr>
  </w:style>
  <w:style w:type="paragraph" w:styleId="Absatz3A3">
    <w:name w:val="Absatz 3 (A3)"/>
    <w:basedOn w:val="Normal"/>
    <w:qFormat/>
    <w:pPr>
      <w:spacing w:before="48" w:after="0"/>
      <w:ind w:left="1191" w:hanging="0"/>
    </w:pPr>
    <w:rPr>
      <w:rFonts w:ascii="Book Antiqua;Palatino" w:hAnsi="Book Antiqua;Palatino" w:cs="Book Antiqua;Palatino"/>
      <w:sz w:val="24"/>
    </w:rPr>
  </w:style>
  <w:style w:type="paragraph" w:styleId="Absatz4A4">
    <w:name w:val="Absatz 4 (A4)"/>
    <w:basedOn w:val="Normal"/>
    <w:qFormat/>
    <w:pPr>
      <w:tabs>
        <w:tab w:val="clear" w:pos="708"/>
        <w:tab w:val="left" w:pos="1134" w:leader="none"/>
      </w:tabs>
      <w:spacing w:before="48" w:after="0"/>
      <w:ind w:left="1588" w:hanging="0"/>
    </w:pPr>
    <w:rPr>
      <w:rFonts w:ascii="Book Antiqua;Palatino" w:hAnsi="Book Antiqua;Palatino" w:cs="Book Antiqua;Palatino"/>
      <w:sz w:val="24"/>
    </w:rPr>
  </w:style>
  <w:style w:type="paragraph" w:styleId="AbsatzABAB">
    <w:name w:val="Absatz AB (AB)"/>
    <w:basedOn w:val="Normal"/>
    <w:qFormat/>
    <w:pPr>
      <w:tabs>
        <w:tab w:val="clear" w:pos="708"/>
        <w:tab w:val="left" w:pos="284" w:leader="none"/>
      </w:tabs>
      <w:spacing w:before="120" w:after="0"/>
      <w:ind w:left="397" w:hanging="0"/>
    </w:pPr>
    <w:rPr>
      <w:rFonts w:ascii="Book Antiqua;Palatino" w:hAnsi="Book Antiqua;Palatino" w:cs="Book Antiqua;Palatino"/>
      <w:sz w:val="24"/>
    </w:rPr>
  </w:style>
  <w:style w:type="paragraph" w:styleId="Abschnitt1">
    <w:name w:val="Abschnitt 1"/>
    <w:basedOn w:val="Heading1"/>
    <w:next w:val="Absatz1aAA"/>
    <w:qFormat/>
    <w:pPr>
      <w:pageBreakBefore/>
      <w:numPr>
        <w:ilvl w:val="0"/>
        <w:numId w:val="2"/>
      </w:numPr>
      <w:spacing w:before="0" w:after="0"/>
      <w:outlineLvl w:val="9"/>
    </w:pPr>
    <w:rPr/>
  </w:style>
  <w:style w:type="paragraph" w:styleId="Abschnitt2">
    <w:name w:val="Abschnitt 2"/>
    <w:basedOn w:val="Heading2"/>
    <w:qFormat/>
    <w:pPr>
      <w:pageBreakBefore/>
      <w:numPr>
        <w:ilvl w:val="0"/>
        <w:numId w:val="2"/>
      </w:numPr>
      <w:tabs>
        <w:tab w:val="clear" w:pos="708"/>
        <w:tab w:val="left" w:pos="397" w:leader="none"/>
      </w:tabs>
      <w:spacing w:before="0" w:after="360"/>
      <w:ind w:left="397" w:hanging="397"/>
      <w:outlineLvl w:val="9"/>
    </w:pPr>
    <w:rPr/>
  </w:style>
  <w:style w:type="paragraph" w:styleId="Aufzhlungszeichen">
    <w:name w:val="Aufzählungszeichen"/>
    <w:basedOn w:val="Normal"/>
    <w:qFormat/>
    <w:pPr>
      <w:numPr>
        <w:ilvl w:val="0"/>
        <w:numId w:val="3"/>
      </w:numPr>
      <w:ind w:left="397" w:hanging="397"/>
    </w:pPr>
    <w:rPr>
      <w:rFonts w:ascii="Book Antiqua;Palatino" w:hAnsi="Book Antiqua;Palatino" w:cs="Book Antiqua;Palatino"/>
      <w:sz w:val="24"/>
    </w:rPr>
  </w:style>
  <w:style w:type="paragraph" w:styleId="Beschriftung">
    <w:name w:val="Beschriftung"/>
    <w:basedOn w:val="Normal"/>
    <w:next w:val="Normal"/>
    <w:qFormat/>
    <w:pPr>
      <w:keepNext w:val="true"/>
      <w:keepLines/>
      <w:spacing w:before="360" w:after="240"/>
    </w:pPr>
    <w:rPr>
      <w:rFonts w:ascii="Book Antiqua;Palatino" w:hAnsi="Book Antiqua;Palatino" w:cs="Book Antiqua;Palatino"/>
      <w:i/>
      <w:sz w:val="24"/>
    </w:rPr>
  </w:style>
  <w:style w:type="paragraph" w:styleId="Einzug1E1">
    <w:name w:val="Einzug 1 (E1)"/>
    <w:basedOn w:val="Normal"/>
    <w:qFormat/>
    <w:pPr>
      <w:tabs>
        <w:tab w:val="clear" w:pos="708"/>
        <w:tab w:val="left" w:pos="397" w:leader="none"/>
      </w:tabs>
      <w:spacing w:before="144" w:after="0"/>
      <w:ind w:left="397" w:hanging="397"/>
    </w:pPr>
    <w:rPr>
      <w:rFonts w:ascii="Book Antiqua;Palatino" w:hAnsi="Book Antiqua;Palatino" w:cs="Book Antiqua;Palatino"/>
      <w:sz w:val="24"/>
    </w:rPr>
  </w:style>
  <w:style w:type="paragraph" w:styleId="Einzug1aEA">
    <w:name w:val="Einzug 1a (EA)"/>
    <w:basedOn w:val="Normal"/>
    <w:next w:val="Einzug1E1"/>
    <w:qFormat/>
    <w:pPr>
      <w:tabs>
        <w:tab w:val="clear" w:pos="708"/>
        <w:tab w:val="left" w:pos="397" w:leader="none"/>
      </w:tabs>
      <w:spacing w:before="360" w:after="0"/>
      <w:ind w:left="397" w:hanging="397"/>
    </w:pPr>
    <w:rPr>
      <w:rFonts w:ascii="Book Antiqua;Palatino" w:hAnsi="Book Antiqua;Palatino" w:cs="Book Antiqua;Palatino"/>
      <w:sz w:val="24"/>
    </w:rPr>
  </w:style>
  <w:style w:type="paragraph" w:styleId="Einzug2E2">
    <w:name w:val="Einzug 2 (E2)"/>
    <w:basedOn w:val="Normal"/>
    <w:qFormat/>
    <w:pPr>
      <w:tabs>
        <w:tab w:val="clear" w:pos="708"/>
        <w:tab w:val="left" w:pos="794" w:leader="none"/>
      </w:tabs>
      <w:spacing w:before="120" w:after="0"/>
      <w:ind w:left="794" w:hanging="397"/>
    </w:pPr>
    <w:rPr>
      <w:rFonts w:ascii="Book Antiqua;Palatino" w:hAnsi="Book Antiqua;Palatino" w:cs="Book Antiqua;Palatino"/>
      <w:sz w:val="24"/>
    </w:rPr>
  </w:style>
  <w:style w:type="paragraph" w:styleId="Einzug3E3">
    <w:name w:val="Einzug 3 (E3)"/>
    <w:basedOn w:val="Normal"/>
    <w:qFormat/>
    <w:pPr>
      <w:tabs>
        <w:tab w:val="clear" w:pos="708"/>
        <w:tab w:val="left" w:pos="1191" w:leader="none"/>
      </w:tabs>
      <w:spacing w:before="96" w:after="0"/>
      <w:ind w:left="1191" w:hanging="397"/>
    </w:pPr>
    <w:rPr>
      <w:rFonts w:ascii="Book Antiqua;Palatino" w:hAnsi="Book Antiqua;Palatino" w:cs="Book Antiqua;Palatino"/>
      <w:sz w:val="24"/>
    </w:rPr>
  </w:style>
  <w:style w:type="paragraph" w:styleId="Einzug4E4">
    <w:name w:val="Einzug 4 (E4)"/>
    <w:basedOn w:val="Normal"/>
    <w:qFormat/>
    <w:pPr>
      <w:tabs>
        <w:tab w:val="clear" w:pos="708"/>
        <w:tab w:val="left" w:pos="1588" w:leader="none"/>
      </w:tabs>
      <w:spacing w:before="72" w:after="0"/>
      <w:ind w:left="1588" w:hanging="397"/>
    </w:pPr>
    <w:rPr>
      <w:rFonts w:ascii="Book Antiqua;Palatino" w:hAnsi="Book Antiqua;Palatino" w:cs="Book Antiqua;Palatino"/>
      <w:sz w:val="24"/>
    </w:rPr>
  </w:style>
  <w:style w:type="paragraph" w:styleId="Einzug5E5">
    <w:name w:val="Einzug 5 (E5)"/>
    <w:basedOn w:val="Normal"/>
    <w:qFormat/>
    <w:pPr>
      <w:tabs>
        <w:tab w:val="clear" w:pos="708"/>
        <w:tab w:val="left" w:pos="1985" w:leader="none"/>
      </w:tabs>
      <w:spacing w:before="48" w:after="0"/>
      <w:ind w:left="1985" w:hanging="397"/>
    </w:pPr>
    <w:rPr>
      <w:rFonts w:ascii="Book Antiqua;Palatino" w:hAnsi="Book Antiqua;Palatino" w:cs="Book Antiqua;Palatino"/>
      <w:sz w:val="24"/>
    </w:rPr>
  </w:style>
  <w:style w:type="paragraph" w:styleId="Einzug6E6">
    <w:name w:val="Einzug 6 (E6)"/>
    <w:basedOn w:val="Normal"/>
    <w:qFormat/>
    <w:pPr>
      <w:tabs>
        <w:tab w:val="clear" w:pos="708"/>
        <w:tab w:val="left" w:pos="2381" w:leader="none"/>
      </w:tabs>
      <w:spacing w:before="24" w:after="0"/>
      <w:ind w:left="2381" w:hanging="397"/>
    </w:pPr>
    <w:rPr>
      <w:rFonts w:ascii="Book Antiqua;Palatino" w:hAnsi="Book Antiqua;Palatino" w:cs="Book Antiqua;Palatino"/>
      <w:sz w:val="24"/>
    </w:rPr>
  </w:style>
  <w:style w:type="paragraph" w:styleId="Endnote">
    <w:name w:val="Endnote Text"/>
    <w:basedOn w:val="Normal"/>
    <w:pPr/>
    <w:rPr>
      <w:rFonts w:ascii="Book Antiqua;Palatino" w:hAnsi="Book Antiqua;Palatino" w:cs="Book Antiqua;Palatino"/>
      <w:sz w:val="24"/>
    </w:rPr>
  </w:style>
  <w:style w:type="paragraph" w:styleId="Footnote">
    <w:name w:val="Footnote Text"/>
    <w:basedOn w:val="Normal"/>
    <w:pPr>
      <w:tabs>
        <w:tab w:val="clear" w:pos="708"/>
        <w:tab w:val="left" w:pos="397" w:leader="none"/>
      </w:tabs>
      <w:ind w:left="397" w:hanging="397"/>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Book Antiqua;Palatino" w:hAnsi="Book Antiqua;Palatino" w:cs="Book Antiqua;Palatino"/>
      <w:sz w:val="24"/>
    </w:rPr>
  </w:style>
  <w:style w:type="paragraph" w:styleId="Kommentartext">
    <w:name w:val="Kommentartext"/>
    <w:basedOn w:val="Normal"/>
    <w:qFormat/>
    <w:pPr/>
    <w:rPr>
      <w:rFonts w:ascii="Book Antiqua;Palatino" w:hAnsi="Book Antiqua;Palatino" w:cs="Book Antiqua;Palatino"/>
      <w:sz w:val="24"/>
    </w:rPr>
  </w:style>
  <w:style w:type="paragraph" w:styleId="Header">
    <w:name w:val="Header"/>
    <w:basedOn w:val="Normal"/>
    <w:pPr>
      <w:tabs>
        <w:tab w:val="clear" w:pos="708"/>
        <w:tab w:val="center" w:pos="4536" w:leader="none"/>
        <w:tab w:val="right" w:pos="9072" w:leader="none"/>
      </w:tabs>
    </w:pPr>
    <w:rPr>
      <w:rFonts w:ascii="Book Antiqua;Palatino" w:hAnsi="Book Antiqua;Palatino" w:cs="Book Antiqua;Palatino"/>
      <w:sz w:val="24"/>
    </w:rPr>
  </w:style>
  <w:style w:type="paragraph" w:styleId="LinieuntenLN">
    <w:name w:val="Linie unten (LN)"/>
    <w:basedOn w:val="Normal"/>
    <w:next w:val="Absatz1aAA"/>
    <w:qFormat/>
    <w:pPr>
      <w:pBdr>
        <w:bottom w:val="single" w:sz="6" w:space="0" w:color="000000"/>
      </w:pBdr>
    </w:pPr>
    <w:rPr>
      <w:rFonts w:ascii="Book Antiqua;Palatino" w:hAnsi="Book Antiqua;Palatino" w:cs="Book Antiqua;Palatino"/>
      <w:sz w:val="24"/>
    </w:rPr>
  </w:style>
  <w:style w:type="paragraph" w:styleId="Literaturliste">
    <w:name w:val="Literaturliste"/>
    <w:basedOn w:val="Normal"/>
    <w:qFormat/>
    <w:pPr>
      <w:spacing w:before="192" w:after="0"/>
      <w:ind w:left="397" w:hanging="397"/>
    </w:pPr>
    <w:rPr>
      <w:rFonts w:ascii="Book Antiqua;Palatino" w:hAnsi="Book Antiqua;Palatino" w:cs="Book Antiqua;Palatino"/>
      <w:sz w:val="24"/>
    </w:rPr>
  </w:style>
  <w:style w:type="paragraph" w:styleId="LiteraturlisteLI">
    <w:name w:val="Literaturliste (LI)"/>
    <w:basedOn w:val="Normal"/>
    <w:qFormat/>
    <w:pPr>
      <w:spacing w:before="192" w:after="0"/>
      <w:ind w:left="397" w:hanging="397"/>
    </w:pPr>
    <w:rPr>
      <w:rFonts w:ascii="Book Antiqua;Palatino" w:hAnsi="Book Antiqua;Palatino" w:cs="Book Antiqua;Palatino"/>
      <w:sz w:val="24"/>
    </w:rPr>
  </w:style>
  <w:style w:type="paragraph" w:styleId="PunkteLP">
    <w:name w:val="Punkte (LP)"/>
    <w:basedOn w:val="Normal"/>
    <w:qFormat/>
    <w:pPr>
      <w:tabs>
        <w:tab w:val="clear" w:pos="708"/>
        <w:tab w:val="left" w:pos="9923" w:leader="dot"/>
      </w:tabs>
    </w:pPr>
    <w:rPr>
      <w:rFonts w:ascii="Book Antiqua;Palatino" w:hAnsi="Book Antiqua;Palatino" w:cs="Book Antiqua;Palatino"/>
      <w:sz w:val="24"/>
    </w:rPr>
  </w:style>
  <w:style w:type="paragraph" w:styleId="Tabelle">
    <w:name w:val="Tabelle"/>
    <w:basedOn w:val="Normal"/>
    <w:qFormat/>
    <w:pPr>
      <w:keepLines/>
      <w:spacing w:before="40" w:after="0"/>
    </w:pPr>
    <w:rPr/>
  </w:style>
  <w:style w:type="paragraph" w:styleId="TagesordnungTO">
    <w:name w:val="Tagesordnung (TO)"/>
    <w:basedOn w:val="Normal"/>
    <w:qFormat/>
    <w:pPr>
      <w:tabs>
        <w:tab w:val="clear" w:pos="708"/>
        <w:tab w:val="right" w:pos="1985" w:leader="none"/>
        <w:tab w:val="left" w:pos="2268" w:leader="none"/>
      </w:tabs>
      <w:spacing w:before="144" w:after="0"/>
      <w:ind w:left="2268" w:right="1134" w:hanging="1134"/>
    </w:pPr>
    <w:rPr/>
  </w:style>
  <w:style w:type="paragraph" w:styleId="SUA">
    <w:name w:val="ÜS (UA)"/>
    <w:basedOn w:val="Normal"/>
    <w:qFormat/>
    <w:pPr>
      <w:spacing w:before="360" w:after="360"/>
      <w:jc w:val="center"/>
    </w:pPr>
    <w:rPr>
      <w:b/>
      <w:sz w:val="30"/>
    </w:rPr>
  </w:style>
  <w:style w:type="paragraph" w:styleId="SoNr">
    <w:name w:val="ÜSoNr"/>
    <w:basedOn w:val="Heading1"/>
    <w:next w:val="LiteraturlisteLI"/>
    <w:qFormat/>
    <w:pPr>
      <w:numPr>
        <w:ilvl w:val="0"/>
        <w:numId w:val="2"/>
      </w:numPr>
      <w:outlineLvl w:val="9"/>
    </w:pPr>
    <w:rPr/>
  </w:style>
  <w:style w:type="paragraph" w:styleId="Contents1">
    <w:name w:val="TOC 1"/>
    <w:basedOn w:val="Normal"/>
    <w:next w:val="Normal"/>
    <w:pPr>
      <w:tabs>
        <w:tab w:val="clear" w:pos="708"/>
        <w:tab w:val="left" w:pos="284" w:leader="none"/>
        <w:tab w:val="right" w:pos="9639" w:leader="dot"/>
      </w:tabs>
      <w:spacing w:before="120" w:after="0"/>
      <w:ind w:left="284" w:right="397" w:hanging="284"/>
    </w:pPr>
    <w:rPr>
      <w:b/>
    </w:rPr>
  </w:style>
  <w:style w:type="paragraph" w:styleId="Contents2">
    <w:name w:val="TOC 2"/>
    <w:basedOn w:val="Normal"/>
    <w:next w:val="Normal"/>
    <w:pPr>
      <w:tabs>
        <w:tab w:val="clear" w:pos="708"/>
        <w:tab w:val="left" w:pos="680" w:leader="none"/>
        <w:tab w:val="right" w:pos="9639" w:leader="dot"/>
      </w:tabs>
      <w:spacing w:before="80" w:after="0"/>
      <w:ind w:left="681" w:right="397" w:hanging="397"/>
    </w:pPr>
    <w:rPr>
      <w:smallCaps/>
      <w:sz w:val="22"/>
    </w:rPr>
  </w:style>
  <w:style w:type="paragraph" w:styleId="Contents3">
    <w:name w:val="TOC 3"/>
    <w:basedOn w:val="Normal"/>
    <w:next w:val="Normal"/>
    <w:pPr>
      <w:tabs>
        <w:tab w:val="clear" w:pos="708"/>
        <w:tab w:val="left" w:pos="1021" w:leader="none"/>
        <w:tab w:val="right" w:pos="9639" w:leader="dot"/>
      </w:tabs>
      <w:spacing w:before="60" w:after="0"/>
      <w:ind w:left="1021" w:right="397" w:hanging="567"/>
    </w:pPr>
    <w:rPr>
      <w:i/>
      <w:sz w:val="22"/>
    </w:rPr>
  </w:style>
  <w:style w:type="paragraph" w:styleId="Contents4">
    <w:name w:val="TOC 4"/>
    <w:basedOn w:val="Normal"/>
    <w:next w:val="Normal"/>
    <w:pPr>
      <w:tabs>
        <w:tab w:val="clear" w:pos="708"/>
        <w:tab w:val="left" w:pos="1361" w:leader="none"/>
        <w:tab w:val="right" w:pos="9639" w:leader="dot"/>
      </w:tabs>
      <w:spacing w:before="40" w:after="0"/>
      <w:ind w:left="1361" w:right="397" w:hanging="737"/>
    </w:pPr>
    <w:rPr>
      <w:sz w:val="22"/>
    </w:rPr>
  </w:style>
  <w:style w:type="paragraph" w:styleId="Contents5">
    <w:name w:val="TOC 5"/>
    <w:basedOn w:val="Normal"/>
    <w:next w:val="Normal"/>
    <w:pPr>
      <w:tabs>
        <w:tab w:val="clear" w:pos="708"/>
        <w:tab w:val="left" w:pos="1644" w:leader="none"/>
        <w:tab w:val="right" w:pos="9639" w:leader="dot"/>
      </w:tabs>
      <w:spacing w:before="20" w:after="0"/>
      <w:ind w:left="1701" w:right="397" w:hanging="907"/>
    </w:pPr>
    <w:rPr>
      <w:i/>
      <w:sz w:val="18"/>
    </w:rPr>
  </w:style>
  <w:style w:type="paragraph" w:styleId="Contents6">
    <w:name w:val="TOC 6"/>
    <w:basedOn w:val="Normal"/>
    <w:next w:val="Normal"/>
    <w:pPr>
      <w:tabs>
        <w:tab w:val="clear" w:pos="708"/>
        <w:tab w:val="right" w:pos="9072" w:leader="dot"/>
      </w:tabs>
      <w:ind w:left="1400" w:hanging="0"/>
    </w:pPr>
    <w:rPr/>
  </w:style>
  <w:style w:type="paragraph" w:styleId="Z1ZITATstandard">
    <w:name w:val="Z1: ZITAT standard"/>
    <w:basedOn w:val="Normal"/>
    <w:next w:val="Normal"/>
    <w:qFormat/>
    <w:pPr>
      <w:spacing w:before="96" w:after="0"/>
    </w:pPr>
    <w:rPr>
      <w:sz w:val="20"/>
    </w:rPr>
  </w:style>
  <w:style w:type="paragraph" w:styleId="Z2ZitatalsAufzhlungEinzug">
    <w:name w:val="Z2: Zitat als Aufzählung (Einzug)"/>
    <w:basedOn w:val="Z1ZITATstandard"/>
    <w:qFormat/>
    <w:pPr>
      <w:tabs>
        <w:tab w:val="clear" w:pos="708"/>
        <w:tab w:val="left" w:pos="397" w:leader="none"/>
      </w:tabs>
      <w:ind w:left="397" w:hanging="397"/>
    </w:pPr>
    <w:rPr/>
  </w:style>
  <w:style w:type="paragraph" w:styleId="Z3Zitat1AbsatznachberschriftvergrerterAnfangsabstand">
    <w:name w:val="Z3: Zitat 1. Absatz nach Überschrift (vergrößerter Anfangsabstand)"/>
    <w:basedOn w:val="Z1ZITATstandard"/>
    <w:next w:val="Z1ZITATstandard"/>
    <w:qFormat/>
    <w:pPr>
      <w:spacing w:before="192" w:after="0"/>
    </w:pPr>
    <w:rPr/>
  </w:style>
  <w:style w:type="paragraph" w:styleId="Z4ZitatnachberschriftmitEinzug">
    <w:name w:val="Z4: Zitat nach Überschrift mit Einzug"/>
    <w:basedOn w:val="Z1ZITATstandard"/>
    <w:next w:val="Z2ZitatalsAufzhlungEinzug"/>
    <w:qFormat/>
    <w:pPr>
      <w:tabs>
        <w:tab w:val="clear" w:pos="708"/>
        <w:tab w:val="left" w:pos="397" w:leader="none"/>
      </w:tabs>
      <w:spacing w:before="192" w:after="0"/>
      <w:ind w:left="397" w:hanging="397"/>
    </w:pPr>
    <w:rPr/>
  </w:style>
  <w:style w:type="paragraph" w:styleId="Z5ZitatunterE1mitEinzug">
    <w:name w:val="Z5: Zitat unter E1 mit Einzug"/>
    <w:basedOn w:val="Z1ZITATstandard"/>
    <w:qFormat/>
    <w:pPr>
      <w:tabs>
        <w:tab w:val="clear" w:pos="708"/>
        <w:tab w:val="left" w:pos="794" w:leader="none"/>
      </w:tabs>
      <w:spacing w:before="192" w:after="0"/>
      <w:ind w:left="794" w:hanging="397"/>
    </w:pPr>
    <w:rPr/>
  </w:style>
  <w:style w:type="paragraph" w:styleId="Z6ZitatAbsatzunterZ5">
    <w:name w:val="Z6: Zitat Absatz unter Z5"/>
    <w:basedOn w:val="Z5ZitatunterE1mitEinzug"/>
    <w:qFormat/>
    <w:pPr>
      <w:tabs>
        <w:tab w:val="clear" w:pos="794"/>
      </w:tabs>
      <w:spacing w:before="96" w:after="0"/>
      <w:ind w:left="794" w:hanging="0"/>
    </w:pPr>
    <w:rPr/>
  </w:style>
  <w:style w:type="paragraph" w:styleId="Z7ZitatunterE1ohneEinzug">
    <w:name w:val="Z7: Zitat unter E1 ohne Einzug"/>
    <w:basedOn w:val="Z1ZITATstandard"/>
    <w:qFormat/>
    <w:pPr>
      <w:spacing w:before="192" w:after="0"/>
      <w:ind w:left="397" w:hanging="0"/>
    </w:pPr>
    <w:rPr/>
  </w:style>
  <w:style w:type="paragraph" w:styleId="Z8ZitatAbsatzunterZ7">
    <w:name w:val="Z8: Zitat Absatz unter Z7"/>
    <w:basedOn w:val="Z7ZitatunterE1ohneEinzug"/>
    <w:qFormat/>
    <w:pPr>
      <w:spacing w:before="96" w:after="0"/>
    </w:pPr>
    <w:rPr/>
  </w:style>
  <w:style w:type="paragraph" w:styleId="Z9ZitatunterE2">
    <w:name w:val="Z9: Zitat unter E2"/>
    <w:basedOn w:val="Z1ZITATstandard"/>
    <w:qFormat/>
    <w:pPr>
      <w:ind w:left="794" w:hanging="0"/>
    </w:pPr>
    <w:rPr/>
  </w:style>
  <w:style w:type="paragraph" w:styleId="ZITAT">
    <w:name w:val="ZITAT"/>
    <w:basedOn w:val="Normal"/>
    <w:qFormat/>
    <w:pPr>
      <w:spacing w:before="96" w:after="0"/>
      <w:ind w:left="1701" w:right="1134" w:hanging="0"/>
    </w:pPr>
    <w:rPr>
      <w:sz w:val="22"/>
    </w:rPr>
  </w:style>
  <w:style w:type="paragraph" w:styleId="ZunterstrUU">
    <w:name w:val="ZÜ unterstr. (UU)"/>
    <w:basedOn w:val="Normal"/>
    <w:next w:val="Absatz1aAA"/>
    <w:qFormat/>
    <w:pPr>
      <w:keepNext w:val="true"/>
      <w:pBdr>
        <w:bottom w:val="single" w:sz="6" w:space="1" w:color="000000"/>
      </w:pBdr>
      <w:tabs>
        <w:tab w:val="clear" w:pos="708"/>
        <w:tab w:val="left" w:pos="397" w:leader="none"/>
      </w:tabs>
      <w:spacing w:before="360" w:after="0"/>
      <w:ind w:left="397" w:hanging="397"/>
    </w:pPr>
    <w:rPr>
      <w:b/>
    </w:rPr>
  </w:style>
  <w:style w:type="paragraph" w:styleId="Zusatz1">
    <w:name w:val="Zusatz 1"/>
    <w:basedOn w:val="Normal"/>
    <w:next w:val="Normal"/>
    <w:qFormat/>
    <w:pPr>
      <w:spacing w:before="120" w:after="0"/>
    </w:pPr>
    <w:rPr>
      <w:rFonts w:ascii="Arial" w:hAnsi="Arial" w:cs="Arial"/>
      <w:b/>
    </w:rPr>
  </w:style>
  <w:style w:type="paragraph" w:styleId="ZwischenberschriftfettUZ">
    <w:name w:val="Zwischenüberschrift fett (UZ)"/>
    <w:basedOn w:val="Normal"/>
    <w:next w:val="Absatz1A1"/>
    <w:qFormat/>
    <w:pPr>
      <w:keepNext w:val="true"/>
      <w:tabs>
        <w:tab w:val="clear" w:pos="708"/>
        <w:tab w:val="left" w:pos="397" w:leader="none"/>
      </w:tabs>
      <w:spacing w:before="360" w:after="0"/>
      <w:ind w:left="397" w:hanging="397"/>
    </w:pPr>
    <w:rPr>
      <w:b/>
    </w:rPr>
  </w:style>
  <w:style w:type="paragraph" w:styleId="ZwischenberschriftkursivUK">
    <w:name w:val="Zwischenüberschrift kursiv (UK)"/>
    <w:basedOn w:val="ZwischenberschriftfettUZ"/>
    <w:next w:val="Absatz1A1"/>
    <w:qFormat/>
    <w:pPr>
      <w:keepLines/>
    </w:pPr>
    <w:rPr>
      <w:b w:val="false"/>
      <w:i/>
    </w:rPr>
  </w:style>
  <w:style w:type="paragraph" w:styleId="Einzug0E0">
    <w:name w:val="Einzug 0 (E0)"/>
    <w:basedOn w:val="Einzug1E1"/>
    <w:qFormat/>
    <w:pPr>
      <w:spacing w:before="0" w:after="0"/>
    </w:pPr>
    <w:rPr/>
  </w:style>
  <w:style w:type="paragraph" w:styleId="Einzug10E0">
    <w:name w:val="Einzug 10 (E0)"/>
    <w:basedOn w:val="Einzug1E1"/>
    <w:qFormat/>
    <w:pPr>
      <w:spacing w:before="0" w:after="0"/>
    </w:pPr>
    <w:rPr/>
  </w:style>
  <w:style w:type="paragraph" w:styleId="Einzug10EB">
    <w:name w:val="Einzug 10 (EB)"/>
    <w:basedOn w:val="Einzug1E1"/>
    <w:qFormat/>
    <w:pPr>
      <w:spacing w:before="0" w:after="0"/>
    </w:pPr>
    <w:rPr/>
  </w:style>
  <w:style w:type="paragraph" w:styleId="Einzug20EC">
    <w:name w:val="Einzug 20 (EC)"/>
    <w:basedOn w:val="Einzug2E2"/>
    <w:qFormat/>
    <w:pPr>
      <w:spacing w:before="0" w:after="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3:38:00Z</dcterms:created>
  <dc:creator>Dr. Werner Specht</dc:creator>
  <dc:description/>
  <dc:language>en-US</dc:language>
  <cp:lastModifiedBy>ws</cp:lastModifiedBy>
  <cp:lastPrinted>1999-09-30T12:14:00Z</cp:lastPrinted>
  <dcterms:modified xsi:type="dcterms:W3CDTF">1999-09-30T13:38:00Z</dcterms:modified>
  <cp:revision>2</cp:revision>
  <dc:subject/>
  <dc:title>Bildungsforschung und Systementwicklung</dc:title>
</cp:coreProperties>
</file>