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KSHOP</w:t>
      </w:r>
    </w:p>
    <w:p>
      <w:pPr>
        <w:pStyle w:val="Heading1"/>
        <w:spacing w:before="0" w:after="120"/>
        <w:rPr>
          <w:ins w:id="1" w:author="Michael Schratz" w:date="1999-09-21T08:29:00Z"/>
        </w:rPr>
      </w:pPr>
      <w:r>
        <w:rPr/>
        <w:t xml:space="preserve">Methoden und Erfahrungen zur Evaluation in der Schule </w:t>
      </w:r>
      <w:del w:id="0" w:author="Michael Schratz" w:date="1999-09-21T08:29:00Z">
        <w:r>
          <w:rPr/>
          <w:delText>– Versuch eines Resümees</w:delText>
        </w:r>
      </w:del>
    </w:p>
    <w:p>
      <w:pPr>
        <w:pStyle w:val="Heading5"/>
        <w:rPr>
          <w:ins w:id="3" w:author="Michael Schratz" w:date="1999-09-21T08:29:00Z"/>
        </w:rPr>
      </w:pPr>
      <w:ins w:id="2" w:author="Michael Schratz" w:date="1999-09-21T08:29:00Z">
        <w:r>
          <w:rPr/>
          <w:t>Ein Resümee</w:t>
        </w:r>
      </w:ins>
    </w:p>
    <w:p>
      <w:pPr>
        <w:pStyle w:val="Normal"/>
        <w:spacing w:before="0" w:after="120"/>
        <w:rPr>
          <w:ins w:id="5" w:author="Michael Schratz" w:date="1999-09-21T08:29:00Z"/>
        </w:rPr>
      </w:pPr>
      <w:ins w:id="4" w:author="Michael Schratz" w:date="1999-09-21T08:29:00Z">
        <w:r>
          <w:rPr/>
        </w:r>
      </w:ins>
    </w:p>
    <w:p>
      <w:pPr>
        <w:pStyle w:val="Normal"/>
        <w:spacing w:before="0" w:after="120"/>
        <w:jc w:val="center"/>
        <w:rPr>
          <w:ins w:id="9" w:author="Michael Schratz" w:date="1999-09-21T08:29:00Z"/>
        </w:rPr>
      </w:pPr>
      <w:ins w:id="6" w:author="Michael Schratz" w:date="1999-09-21T08:29:00Z">
        <w:del w:id="7" w:author="Dr. Angelika Paseka" w:date="1999-09-22T22:05:00Z">
          <w:r>
            <w:rPr/>
            <w:delText>(</w:delText>
          </w:r>
        </w:del>
      </w:ins>
      <w:ins w:id="8" w:author="Michael Schratz" w:date="1999-09-21T08:29:00Z">
        <w:r>
          <w:rPr/>
          <w:t>Moderation: Angelika Paseka (Wien) &amp; Michael Schratz (Innsbruck)</w:t>
        </w:r>
      </w:ins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Die Postersessions in Strang 2 zum Thema „Innovation und Evaluation in der Schule“ machten deutlich: BildungsforscherInnen sind sehr kreativ und vielseitig beim Anwenden von Methoden!</w:t>
      </w:r>
    </w:p>
    <w:p>
      <w:pPr>
        <w:pStyle w:val="Normal"/>
        <w:spacing w:before="0" w:after="120"/>
        <w:rPr/>
      </w:pPr>
      <w:r>
        <w:rPr/>
        <w:t>Eine Durchsicht der Abstracts ergab folgendes Bild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ang 2.1.Neue Aufgaben für Schule und LehrerInnen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2835"/>
        <w:gridCol w:w="2126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e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sgangssitu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gestellung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ypothes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hod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ichprob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ATTES Manfred und Edeltrau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chule heute – ein Familien</w:t>
              <w:softHyphen/>
              <w:t>problem?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ellschaftliche Ver</w:t>
              <w:softHyphen/>
              <w:t>änderungen und bildungs</w:t>
              <w:softHyphen/>
              <w:t>politische Um</w:t>
              <w:softHyphen/>
              <w:t>wälzungen führen z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tarker Dynamik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elastungen fü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Famili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Wie sind Familien durch Schule belastet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Wie zufrieden sind diese mit der Leistungsbeurteilung und der SchulpartnerInnen</w:t>
              <w:softHyphen/>
              <w:t>schaft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Welche Erwartungen haben sie an eine gute Schule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bstandardisierter Fragebo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milien in O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= 435 Familien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JANOSCH Margaret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e neuen Auf</w:t>
              <w:softHyphen/>
              <w:t>gaben der Schule im Urteil von LehrerInne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nderungen im dienst</w:t>
              <w:softHyphen/>
              <w:t>recht</w:t>
              <w:softHyphen/>
              <w:t>lichen, organisato</w:t>
              <w:softHyphen/>
              <w:t>rischen, pädagogischen Berei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 nehmen Wiener HS-LehrerInnen diese wahr und wie beurteilen sie diese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gebogen 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. HS-LehrerIn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= 12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CHRITTESSER Il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flexionen zur LehrerInnen</w:t>
              <w:softHyphen/>
              <w:t>arbeits</w:t>
              <w:softHyphen/>
              <w:t>ze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fühl der Belastung durch die beruflichen Anforderun</w:t>
              <w:softHyphen/>
              <w:t>g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Lässt sich ein verallge</w:t>
              <w:softHyphen/>
              <w:t>meiner</w:t>
              <w:softHyphen/>
              <w:t>bares Tätigkeitsprofil er</w:t>
              <w:softHyphen/>
              <w:t>stelle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Wo gibt es Spannungs</w:t>
              <w:softHyphen/>
              <w:t>felde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Wann gibt es Stoßzeiten und Leerläufe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ionsforschungs</w:t>
              <w:softHyphen/>
              <w:t>projekt im Gymn. Rahlgasse (Wien 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aufzeichn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= 6 Lehrerinn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ang 2.2. Beispiele für Innovationen im Schulunterricht und deren Evaluation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2835"/>
        <w:gridCol w:w="2126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e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sgangssitu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gestellung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ypothes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hod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ichprobe</w:t>
            </w:r>
          </w:p>
        </w:tc>
      </w:tr>
      <w:tr>
        <w:trPr>
          <w:trHeight w:val="1606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AMAC Klau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du-Kinestetik und Schulleistungen – Evaluation des Ein</w:t>
              <w:softHyphen/>
              <w:t>flusses von Brain-Gym auf Schul</w:t>
              <w:softHyphen/>
              <w:t>leistunge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u-Kinestetik als revolutionäre Method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dern Brain-Gym und Edu-Kinestetik die schulischen Leistungen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ulleistungstests in Deutsch/Mat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roll-/Versuchs</w:t>
              <w:softHyphen/>
              <w:t>grupp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= 350 SchülerInnen der 3. Schulstuf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HACKL Dagma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inführung der Dalton-Plan Pädagogik in der Grundschu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terrichtsprinzipien wie Freiheit im Umgang mit Arbeitszeit, Arbeits</w:t>
              <w:softHyphen/>
              <w:t>pensum, Sozialfor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Ab welchem Alter Dalton-Plan sinnvoll?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Wie soll Umsetzung er</w:t>
              <w:softHyphen/>
              <w:t>folgen?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Was bedeutet das für die eigene Leh</w:t>
              <w:softHyphen/>
              <w:t>rerInnen-Rolle?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Kann diese Methode im Regelschulwesen umgesetzt werden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ionsforschung</w:t>
              <w:softHyphen/>
              <w:t>projekt mit Beob</w:t>
              <w:softHyphen/>
              <w:t>achtungsproto</w:t>
              <w:softHyphen/>
              <w:t>kolle, Interviews, schriftliche Stellung</w:t>
              <w:softHyphen/>
              <w:t>nahmen, Photo</w:t>
              <w:softHyphen/>
              <w:t>grafi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der der 2.-4. Schulstu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 U-Tag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ASEKA Angelika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valuation der Einführung des UP „Erz. zur Gleichstellung von Frauen und Männern“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5 Grundsatzerlass zum UP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Inwieweit werden Informa</w:t>
              <w:softHyphen/>
              <w:t>tionen an Dienststellen (LSR, PI, PA) wahr</w:t>
              <w:softHyphen/>
              <w:t>genom</w:t>
              <w:softHyphen/>
              <w:t>men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Welche Maßnahmen wer</w:t>
              <w:softHyphen/>
              <w:t>den von diesen getroffen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Welche Erfahrungen gibt es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hrebenenanaly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sterhebung an den Institutio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</w:t>
              <w:softHyphen/>
              <w:t>view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ts</w:t>
              <w:softHyphen/>
              <w:t>analy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gebogen-Erhe</w:t>
              <w:softHyphen/>
              <w:t>bung (Prof., Stud.)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BACHMANN Gerhil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ehrerInnenbe</w:t>
              <w:softHyphen/>
              <w:t>fragung zur AHS-Oberstufenrefor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S-Oberstufenrefor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hlpflichtfächer, neue Reifeprüfun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Wie hat sich Reform bewährt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Hat sie zu einer größeren Selbständigkeit der SchülerInnen geführt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gebögen an AHS-Oberstufen-LehrerIn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= 13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trang 2.3. Lehren und Lernen in Mathematik und den Naturwissenschaften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2835"/>
        <w:gridCol w:w="209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e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sgangssitu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gestellung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ypothesen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hode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ichprob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BREITENAUER Norber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elches physikalische Basiswissen bringen die SchülerInnen in die Berufsschulen mit?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fahrung, dass SchülerIn</w:t>
              <w:softHyphen/>
              <w:t>nen der Sek.stufe I mit geringem physikalischen- math. Basiswissen an die Berufsschule komme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fft diese Erfahrung auf alle Elektroschulen an den Wr. Berufsschulen zu?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gebogen mit offenen und geschlossenen Fra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= 519 SchülerInnen an den Berufsschulen in Wien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CHWETZ Herber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„</w:t>
            </w:r>
            <w:r>
              <w:rPr>
                <w:i/>
                <w:sz w:val="20"/>
              </w:rPr>
              <w:t>Papageien-Math.“, „Schrottschuss-Diag</w:t>
              <w:softHyphen/>
              <w:t>nosen“ und did. Lösun</w:t>
              <w:softHyphen/>
              <w:t>gen erster Ordnung. Beitrag zur Disk. um Qualität des Math-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 Problemen im Math-U dominieren Lösungen 1.Ordnu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n ein anderer Mathematikunterricht zu mehr Lösungen 2.Ordnung führen?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fragung von 35 Lehrpersonen in der Steiermark (HS, BMS, BHS) mit einem Fragebogen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ATRY Jean-Luc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terrichten Lehrerin</w:t>
              <w:softHyphen/>
              <w:t>nen und Lehrer wirk</w:t>
              <w:softHyphen/>
              <w:t>lich anders? Prozess-Evaluation durch die Lektions-Unter</w:t>
              <w:softHyphen/>
              <w:t>brechungs-Method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ierung eines neuen Math-U im COMENIUS-Projekt „Mathecon“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Hat sich durch neue Methoden eine bessere U-Kultur verwirklicht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Wird diese von den SchülerInnen wahr</w:t>
              <w:softHyphen/>
              <w:t>genommen?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ktions-Unter</w:t>
              <w:softHyphen/>
              <w:t>brechungs-Metho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lang w:val="en-US"/>
              </w:rPr>
              <w:t>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Fragebogen a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SchülerInnen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GASTAGER Angela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on der Instruktion zur Konstruktion von Wissen: Analyse handlungsleitender Lehrerkognitione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lementierung des neuen Math-U im Projekt Mathec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Verändert sich Verhalten von Lehrpersonen?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Verändern sich handlungs</w:t>
              <w:softHyphen/>
              <w:t>leitende Lehrer</w:t>
              <w:softHyphen/>
              <w:t>kognitio</w:t>
              <w:softHyphen/>
              <w:t>nen?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iews mit 18 Lehrperso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wertung mit dem Struktur-Lege-Ver</w:t>
              <w:softHyphen/>
              <w:t>fah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Im anschließenden Workshop wurde eine weitere Methode vorgestellt und anhand einiger praktischer Beispiele erklärt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2835"/>
        <w:gridCol w:w="2126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CHRATZ Michael und STEINER-LÖFFLER Ulr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evaluation: Schulqualität im Fokus der SchülerInne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Raum als 3. Pädagog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Fotos als Evaluations</w:t>
              <w:softHyphen/>
              <w:t>instrument für Schüler/</w:t>
              <w:softHyphen/>
              <w:t>in</w:t>
              <w:softHyphen/>
              <w:t>nen aller Altersstuf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0" w:leader="none"/>
              </w:tabs>
              <w:ind w:left="170" w:hanging="170"/>
              <w:rPr>
                <w:sz w:val="20"/>
              </w:rPr>
            </w:pPr>
            <w:r>
              <w:rPr>
                <w:sz w:val="20"/>
              </w:rPr>
              <w:t>mit Kamera aufge</w:t>
              <w:softHyphen/>
              <w:t>nommene Wirklichkeit ist eine verfremde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ins w:id="13" w:author="Michael Schratz" w:date="1999-09-21T08:28:00Z"/>
              </w:rPr>
            </w:pPr>
            <w:del w:id="10" w:author="Michael Schratz" w:date="1999-09-21T08:27:00Z">
              <w:r>
                <w:rPr>
                  <w:sz w:val="20"/>
                </w:rPr>
                <w:delText>Welche Lieblingsräume haben</w:delText>
              </w:r>
            </w:del>
            <w:ins w:id="11" w:author="Michael Schratz" w:date="1999-09-21T08:27:00Z">
              <w:r>
                <w:rPr>
                  <w:sz w:val="20"/>
                </w:rPr>
                <w:t>Wo fühlen sich</w:t>
              </w:r>
            </w:ins>
            <w:r>
              <w:rPr>
                <w:sz w:val="20"/>
              </w:rPr>
              <w:t xml:space="preserve"> SchülerInnen</w:t>
            </w:r>
            <w:ins w:id="12" w:author="Michael Schratz" w:date="1999-09-21T08:27:00Z">
              <w:r>
                <w:rPr>
                  <w:sz w:val="20"/>
                </w:rPr>
                <w:t xml:space="preserve"> in der Schule wohl und wo nicht</w:t>
              </w:r>
            </w:ins>
            <w:r>
              <w:rPr>
                <w:sz w:val="20"/>
              </w:rPr>
              <w:t>?</w:t>
            </w:r>
          </w:p>
          <w:p>
            <w:pPr>
              <w:pStyle w:val="Normal"/>
              <w:rPr>
                <w:sz w:val="20"/>
              </w:rPr>
            </w:pPr>
            <w:ins w:id="14" w:author="Michael Schratz" w:date="1999-09-21T08:28:00Z">
              <w:r>
                <w:rPr>
                  <w:sz w:val="20"/>
                </w:rPr>
                <w:t>(Schulklima)</w:t>
              </w:r>
            </w:ins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chülerInnen </w:t>
            </w:r>
            <w:del w:id="15" w:author="Michael Schratz" w:date="1999-09-21T08:27:00Z">
              <w:r>
                <w:rPr>
                  <w:sz w:val="20"/>
                </w:rPr>
                <w:delText xml:space="preserve">einer Klasse </w:delText>
              </w:r>
            </w:del>
            <w:r>
              <w:rPr>
                <w:sz w:val="20"/>
              </w:rPr>
              <w:t>gehen in Kleingruppen mit einer Kamera auf Motiv</w:t>
              <w:softHyphen/>
              <w:t>su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Welche </w:t>
      </w:r>
      <w:r>
        <w:rPr>
          <w:b/>
        </w:rPr>
        <w:t>Systematik</w:t>
      </w:r>
      <w:r>
        <w:rPr/>
        <w:t xml:space="preserve"> lässt sich in dieser bunten Vielfalt erkennen?</w:t>
      </w:r>
    </w:p>
    <w:p>
      <w:pPr>
        <w:pStyle w:val="Normal"/>
        <w:rPr/>
      </w:pPr>
      <w:r>
        <w:rPr/>
        <w:t>1. PraktikerInnen-Forschung</w:t>
      </w:r>
    </w:p>
    <w:p>
      <w:pPr>
        <w:pStyle w:val="TextBodyIndent"/>
        <w:spacing w:before="0" w:after="120"/>
        <w:rPr/>
      </w:pPr>
      <w:r>
        <w:rPr/>
        <w:t>d.h. Forschung, die LehrerInnen initiieren, in der sie sich selbst Ziele setzen und Methoden bestimmen</w:t>
      </w:r>
    </w:p>
    <w:p>
      <w:pPr>
        <w:pStyle w:val="Normal"/>
        <w:rPr/>
      </w:pPr>
      <w:r>
        <w:rPr/>
        <w:t>2. Forschung von Institutionen</w:t>
      </w:r>
    </w:p>
    <w:p>
      <w:pPr>
        <w:pStyle w:val="Normal"/>
        <w:ind w:left="284" w:hanging="0"/>
        <w:rPr/>
      </w:pPr>
      <w:r>
        <w:rPr/>
        <w:t>2.1. ForscherInnen stehen außerhalb der Institution Schul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4" w:leader="none"/>
        </w:tabs>
        <w:ind w:left="1094" w:hanging="357"/>
        <w:rPr/>
      </w:pPr>
      <w:r>
        <w:rPr/>
        <w:t>Schule/Lehrpersonen/SchülerInnen sind Objekt der Forschung, d.h. Ziele und Methoden werden durch die Forschenden vorgegebe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44" w:leader="none"/>
        </w:tabs>
        <w:ind w:left="1094" w:hanging="357"/>
        <w:rPr/>
      </w:pPr>
      <w:r>
        <w:rPr/>
        <w:t>ForscherInnen als MediatorInnen, d.h. sie geben Anleitungen zur Forschung im Schulalltag</w:t>
      </w:r>
    </w:p>
    <w:p>
      <w:pPr>
        <w:pStyle w:val="TextBodyIndent"/>
        <w:spacing w:before="0" w:after="120"/>
        <w:rPr/>
      </w:pPr>
      <w:r>
        <w:rPr/>
        <w:t>2.2. ForscherInnen sind Teil der Institution, d.h. sie formulieren Ziele und Methoden, die eigene Institution bzw. deren Mitglieder sind Objekt der Forschung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Basierend auf diesem Versuch einer Systematisierung wurde an die Wokshop-Teil</w:t>
        <w:softHyphen/>
        <w:t xml:space="preserve">nehmerInnen die </w:t>
      </w:r>
      <w:r>
        <w:rPr>
          <w:b/>
        </w:rPr>
        <w:t>Frage</w:t>
      </w:r>
      <w:r>
        <w:rPr/>
        <w:t xml:space="preserve"> gestellt: </w:t>
      </w:r>
      <w:r>
        <w:rPr>
          <w:b/>
        </w:rPr>
        <w:t>Welche methodischen Herangehensweisen führen tatsächlich zur Weiterentwicklung von Schule und Unterricht?</w:t>
      </w:r>
    </w:p>
    <w:p>
      <w:pPr>
        <w:pStyle w:val="Normal"/>
        <w:spacing w:before="0" w:after="120"/>
        <w:rPr/>
      </w:pPr>
      <w:r>
        <w:rPr/>
        <w:t xml:space="preserve">In der </w:t>
      </w:r>
      <w:r>
        <w:rPr>
          <w:b/>
        </w:rPr>
        <w:t>Diskussion</w:t>
      </w:r>
      <w:r>
        <w:rPr/>
        <w:t xml:space="preserve"> wurden drei Aspekte angesprochen, die über die Relevanz von Bildungs</w:t>
        <w:softHyphen/>
        <w:t>forschung im Schulalltag entscheiden, d.h. Auswirkungen auf die Weiterentwicklung fördern oder behindern können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bjekt-Objekt-Situation von Lehrpersonen, SchülerInnen, Schule als Institu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h. welche methodische</w:t>
            </w:r>
            <w:del w:id="16" w:author="Michael Schratz" w:date="1999-09-21T08:28:00Z">
              <w:r>
                <w:rPr>
                  <w:sz w:val="20"/>
                </w:rPr>
                <w:delText>n</w:delText>
              </w:r>
            </w:del>
            <w:r>
              <w:rPr>
                <w:sz w:val="20"/>
              </w:rPr>
              <w:t xml:space="preserve"> Heran</w:t>
              <w:softHyphen/>
              <w:t>gehens</w:t>
              <w:softHyphen/>
              <w:t>weise wird gewählt, wer bestimmt diese und die Ziele der Forschungs</w:t>
              <w:softHyphen/>
              <w:t>projekte</w:t>
            </w:r>
            <w:ins w:id="17" w:author="Michael Schratz" w:date="1999-09-21T08:28:00Z">
              <w:r>
                <w:rPr>
                  <w:sz w:val="20"/>
                </w:rPr>
                <w:t>?</w:t>
              </w:r>
            </w:ins>
            <w:del w:id="18" w:author="Michael Schratz" w:date="1999-09-21T08:28:00Z">
              <w:r>
                <w:rPr>
                  <w:sz w:val="20"/>
                </w:rPr>
                <w:delText>.</w:delText>
              </w:r>
            </w:del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annungsverhältnis von Theorie und Praxi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h. sind die Ergebnisse praxis</w:t>
              <w:softHyphen/>
              <w:t>relevant, werden sie in einer Sprache vermittelt, die auf Ver</w:t>
              <w:softHyphen/>
              <w:t>ständlichkeit ausgerichtet ist</w:t>
            </w:r>
            <w:ins w:id="19" w:author="Michael Schratz" w:date="1999-09-21T08:28:00Z">
              <w:r>
                <w:rPr>
                  <w:sz w:val="20"/>
                </w:rPr>
                <w:t>?</w:t>
              </w:r>
            </w:ins>
            <w:del w:id="20" w:author="Michael Schratz" w:date="1999-09-21T08:28:00Z">
              <w:r>
                <w:rPr>
                  <w:sz w:val="20"/>
                </w:rPr>
                <w:delText>.</w:delText>
              </w:r>
            </w:del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Reichweite der Forsch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h. wer ist von der Forschung betroffen – die Institution Schule (als System) oder die einzelne Lehrperson in ihrem konkreten Tun</w:t>
            </w:r>
            <w:ins w:id="21" w:author="Michael Schratz" w:date="1999-09-21T08:28:00Z">
              <w:r>
                <w:rPr>
                  <w:sz w:val="20"/>
                </w:rPr>
                <w:t>?</w:t>
              </w:r>
            </w:ins>
            <w:del w:id="22" w:author="Michael Schratz" w:date="1999-09-21T08:28:00Z">
              <w:r>
                <w:rPr>
                  <w:sz w:val="20"/>
                </w:rPr>
                <w:delText>.</w:delText>
              </w:r>
            </w:del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9005</wp:posOffset>
                </wp:positionH>
                <wp:positionV relativeFrom="paragraph">
                  <wp:posOffset>-3810</wp:posOffset>
                </wp:positionV>
                <wp:extent cx="1280160" cy="731520"/>
                <wp:effectExtent l="2540" t="444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-0.3pt" to="173.9pt,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87630</wp:posOffset>
                </wp:positionV>
                <wp:extent cx="0" cy="6400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6.9pt" to="224.35pt,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765</wp:posOffset>
                </wp:positionH>
                <wp:positionV relativeFrom="paragraph">
                  <wp:posOffset>87630</wp:posOffset>
                </wp:positionV>
                <wp:extent cx="1188720" cy="64008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6.9pt" to="375.5pt,5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701" w:right="1701" w:hanging="0"/>
        <w:rPr/>
      </w:pPr>
      <w:r>
        <w:rPr/>
        <w:t>Weiterentwicklung von Schule und Bildungs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diese Erkenntnisse für die Weiterentwicklung von Schule UND Bildungsforschung nutzbringend verwerten zu können, wurden an die TeilnehmerInnen </w:t>
      </w:r>
      <w:r>
        <w:rPr>
          <w:b/>
        </w:rPr>
        <w:t>drei weitere Fragen</w:t>
      </w:r>
      <w:r>
        <w:rPr/>
        <w:t xml:space="preserve"> gerichtet:</w:t>
      </w:r>
    </w:p>
    <w:p>
      <w:pPr>
        <w:pStyle w:val="Normal"/>
        <w:numPr>
          <w:ilvl w:val="0"/>
          <w:numId w:val="6"/>
        </w:numPr>
        <w:rPr/>
      </w:pPr>
      <w:r>
        <w:rPr/>
        <w:t>Was wünschen sich PraktikerInnen bzw. Forschungsinstitutionen um das Ziel Schulentwicklung voran zu treiben?</w:t>
      </w:r>
    </w:p>
    <w:p>
      <w:pPr>
        <w:pStyle w:val="Normal"/>
        <w:numPr>
          <w:ilvl w:val="0"/>
          <w:numId w:val="6"/>
        </w:numPr>
        <w:rPr/>
      </w:pPr>
      <w:r>
        <w:rPr/>
        <w:t>Welche Formen der Zusammenarbeit erscheinen möglich?</w:t>
      </w:r>
    </w:p>
    <w:p>
      <w:pPr>
        <w:pStyle w:val="Normal"/>
        <w:numPr>
          <w:ilvl w:val="0"/>
          <w:numId w:val="6"/>
        </w:numPr>
        <w:rPr/>
      </w:pPr>
      <w:r>
        <w:rPr/>
        <w:t>Welche Ressourcen werden dazu benötig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 das </w:t>
      </w:r>
      <w:r>
        <w:rPr>
          <w:b/>
        </w:rPr>
        <w:t>Ergebni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ität der Zusammenarbeit</w:t>
      </w:r>
    </w:p>
    <w:p>
      <w:pPr>
        <w:pStyle w:val="Normal"/>
        <w:ind w:left="1134" w:right="1134" w:hanging="0"/>
        <w:jc w:val="center"/>
        <w:rPr/>
      </w:pPr>
      <w:r>
        <w:rPr/>
        <w:t>GEMEINSAM groß werd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4" w:leader="none"/>
        </w:tabs>
        <w:ind w:left="1494" w:right="1134" w:hanging="360"/>
        <w:rPr/>
      </w:pPr>
      <w:r>
        <w:rPr/>
        <w:t xml:space="preserve">Lehrpersonen wollen primär </w:t>
      </w:r>
      <w:r>
        <w:rPr>
          <w:i/>
        </w:rPr>
        <w:t>Subjekt</w:t>
      </w:r>
      <w:r>
        <w:rPr/>
        <w:t xml:space="preserve"> der Bildungsforschung sein, wenn Objekt, dann mit Begründun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4" w:leader="none"/>
        </w:tabs>
        <w:ind w:left="1494" w:right="1134" w:hanging="360"/>
        <w:rPr/>
      </w:pPr>
      <w:r>
        <w:rPr/>
        <w:t>WissenschafterInnen sollen sich in das Feld „Schule“ wag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94" w:leader="none"/>
        </w:tabs>
        <w:ind w:left="1494" w:right="1134" w:hanging="360"/>
        <w:rPr/>
      </w:pPr>
      <w:r>
        <w:rPr/>
        <w:t>Abbau sprachlicher Barrieren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Heading4"/>
        <w:jc w:val="center"/>
        <w:rPr/>
      </w:pPr>
      <w:r>
        <w:rPr/>
        <w:t>Formen der Zusammenarbeit</w:t>
      </w:r>
    </w:p>
    <w:p>
      <w:pPr>
        <w:pStyle w:val="Normal"/>
        <w:numPr>
          <w:ilvl w:val="0"/>
          <w:numId w:val="3"/>
        </w:numPr>
        <w:ind w:left="1775" w:right="1134" w:hanging="357"/>
        <w:rPr/>
      </w:pPr>
      <w:r>
        <w:rPr/>
        <w:t>über die Verschriftung und Verbreitung von Ergebnissen (als Abstracts, im Internet)</w:t>
      </w:r>
    </w:p>
    <w:p>
      <w:pPr>
        <w:pStyle w:val="Normal"/>
        <w:numPr>
          <w:ilvl w:val="0"/>
          <w:numId w:val="3"/>
        </w:numPr>
        <w:ind w:left="1775" w:right="1134" w:hanging="357"/>
        <w:rPr/>
      </w:pPr>
      <w:r>
        <w:rPr/>
        <w:t>über Netzwerke (gemeinsame Tagungen, Förderung der Kontakte zwischen den Schulen)</w:t>
      </w:r>
    </w:p>
    <w:p>
      <w:pPr>
        <w:pStyle w:val="Normal"/>
        <w:ind w:left="1418" w:right="1134" w:hanging="0"/>
        <w:rPr/>
      </w:pPr>
      <w:r>
        <w:rPr/>
      </w:r>
    </w:p>
    <w:p>
      <w:pPr>
        <w:pStyle w:val="Heading1"/>
        <w:rPr/>
      </w:pPr>
      <w:r>
        <w:rPr/>
        <w:t>Ressource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</w:tabs>
        <w:ind w:left="1775" w:right="1134" w:hanging="357"/>
        <w:rPr/>
      </w:pPr>
      <w:r>
        <w:rPr/>
        <w:t>zeitliche Ressourcen, d.h. Zur-Verfügung-Stellen von neuen Zeitressourcen und Ausnützung vorhandener (z.B. schulautonome Tage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</w:tabs>
        <w:ind w:left="1775" w:right="1134" w:hanging="357"/>
        <w:rPr/>
      </w:pPr>
      <w:r>
        <w:rPr/>
        <w:t>materielle Ressource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</w:tabs>
        <w:ind w:left="1775" w:right="1134" w:hanging="357"/>
        <w:rPr/>
      </w:pPr>
      <w:r>
        <w:rPr/>
        <w:t>Ausnützung moderner Technologien (Internet, e-mail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78" w:leader="none"/>
        </w:tabs>
        <w:ind w:left="1775" w:right="1134" w:hanging="357"/>
        <w:rPr/>
      </w:pPr>
      <w:r>
        <w:rPr/>
        <w:t>Ausnützung vorhandener Schienen für internationale Proje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bt es noch etwas zu sagen?</w:t>
      </w:r>
    </w:p>
    <w:p>
      <w:pPr>
        <w:pStyle w:val="Normal"/>
        <w:rPr/>
      </w:pPr>
      <w:r>
        <w:rPr/>
        <w:t xml:space="preserve">Ein </w:t>
      </w:r>
      <w:r>
        <w:rPr>
          <w:b/>
        </w:rPr>
        <w:t>DANKE</w:t>
      </w:r>
      <w:r>
        <w:rPr/>
        <w:t xml:space="preserve"> an alle Workshop-TeilnehmerInnen für die Bereitschaft des Zuhörens, des aktiven Mit-Tuns, des Aufeinander-Zugehens und des Ernst-Nehme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hat noch Fragen? Wir sind bereit für Diskussionen!</w:t>
      </w:r>
    </w:p>
    <w:p>
      <w:pPr>
        <w:pStyle w:val="Normal"/>
        <w:rPr/>
      </w:pPr>
      <w:r>
        <w:rPr/>
        <w:t xml:space="preserve">Angelika PASEKA: </w:t>
      </w:r>
      <w:hyperlink r:id="rId2">
        <w:r>
          <w:rPr>
            <w:rStyle w:val="InternetLink"/>
          </w:rPr>
          <w:t>paseka@paedakviebd.asn-wien.ac.at</w:t>
        </w:r>
      </w:hyperlink>
    </w:p>
    <w:p>
      <w:pPr>
        <w:pStyle w:val="Normal"/>
        <w:rPr/>
      </w:pPr>
      <w:r>
        <w:rPr/>
        <w:t xml:space="preserve">Michael SCHRATZ: </w:t>
      </w:r>
      <w:hyperlink r:id="rId3">
        <w:r>
          <w:rPr>
            <w:rStyle w:val="InternetLink"/>
          </w:rPr>
          <w:t>Michael.Schratz@uibk.ac.a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701" w:right="1701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eka@paedakviebd.asn-wien.ac.at" TargetMode="External"/><Relationship Id="rId3" Type="http://schemas.openxmlformats.org/officeDocument/2006/relationships/hyperlink" Target="mailto:Michael.Schratz@uibk.ac.a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4:37:00Z</dcterms:created>
  <dc:creator>Dr. Angelika Paseka</dc:creator>
  <dc:description/>
  <dc:language>en-US</dc:language>
  <cp:lastModifiedBy>Benjamin Stangl</cp:lastModifiedBy>
  <cp:lastPrinted>1999-09-21T02:50:00Z</cp:lastPrinted>
  <dcterms:modified xsi:type="dcterms:W3CDTF">1999-09-23T14:37:00Z</dcterms:modified>
  <cp:revision>2</cp:revision>
  <dc:subject/>
  <dc:title>WORKSHOP Methoden und Erfahrungen zur Evaluation in der Schule – Versuch eines Resümees</dc:title>
</cp:coreProperties>
</file>