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rPr>
      </w:pPr>
      <w:r>
        <w:rPr>
          <w:rFonts w:cs="Arial" w:ascii="Arial" w:hAnsi="Arial"/>
        </w:rPr>
        <w:t>„</w:t>
      </w:r>
      <w:r>
        <w:rPr>
          <w:rFonts w:cs="Arial" w:ascii="Arial" w:hAnsi="Arial"/>
        </w:rPr>
        <w:t>Die mögliche Bedeutung der skeptischen Pädagogik für die Entwicklung der Pädagogischen Akademien“</w:t>
      </w:r>
    </w:p>
    <w:p>
      <w:pPr>
        <w:pStyle w:val="TextBody"/>
        <w:jc w:val="center"/>
        <w:rPr>
          <w:rFonts w:ascii="Arial" w:hAnsi="Arial" w:cs="Arial"/>
        </w:rPr>
      </w:pPr>
      <w:r>
        <w:rPr>
          <w:rFonts w:cs="Arial" w:ascii="Arial" w:hAnsi="Arial"/>
        </w:rPr>
      </w:r>
    </w:p>
    <w:p>
      <w:pPr>
        <w:pStyle w:val="Normal"/>
        <w:jc w:val="center"/>
        <w:rPr/>
      </w:pPr>
      <w:r>
        <w:rPr/>
        <w:t>Oskar DANGL</w:t>
      </w:r>
    </w:p>
    <w:p>
      <w:pPr>
        <w:pStyle w:val="Normal"/>
        <w:jc w:val="center"/>
        <w:rPr/>
      </w:pPr>
      <w:r>
        <w:rPr/>
        <w:t>Pädagogische Akademie des Bundes in Salzburg</w:t>
      </w:r>
    </w:p>
    <w:p>
      <w:pPr>
        <w:pStyle w:val="Normal"/>
        <w:rPr/>
      </w:pPr>
      <w:r>
        <w:rPr/>
      </w:r>
    </w:p>
    <w:p>
      <w:pPr>
        <w:pStyle w:val="Normal"/>
        <w:rPr/>
      </w:pPr>
      <w:r>
        <w:rPr/>
      </w:r>
    </w:p>
    <w:p>
      <w:pPr>
        <w:pStyle w:val="Normal"/>
        <w:rPr/>
      </w:pPr>
      <w:r>
        <w:rPr/>
      </w:r>
    </w:p>
    <w:p>
      <w:pPr>
        <w:pStyle w:val="Normal"/>
        <w:rPr/>
      </w:pPr>
      <w:r>
        <w:rPr/>
        <w:t>Nach der möglichen Bedeutung der skeptischen Pädagogik für die Entwicklung der Pädagogischen Akademien zu Hochschulen zu fragen, ist wohl ein riskantes Unternehmen. Riskant deswegen, weil sich die skeptische Pädagogik primär und von ihrem Ursprung her als strenge Analytik definiert und erst in ihrer konstruktiven Wende hypothetisch-problematische bildungstheoretische Vorschläge macht. Wenn sie also überhaupt konstruktiv wird und bedingt für bestimmte Optionen sich ausspricht, so tut sie das eigentlich nicht mehr in Wahrnehmung ihrer ursprünglich kritisch-analytischen Funktion. Schon gar nicht dürfen ihre konstruktiven Vorschläge und Stellungnahmen dogmatisch vereinnahmt werden.</w:t>
      </w:r>
    </w:p>
    <w:p>
      <w:pPr>
        <w:pStyle w:val="Normal"/>
        <w:rPr/>
      </w:pPr>
      <w:r>
        <w:rPr/>
        <w:t>Der zweite Grund, warum es sich hierbei um ein riskantes Unterfangen handelt, liegt in der speziellen Sicht der skeptischen Pädagogik auf das Theorie-Praxis-Problem.</w:t>
      </w:r>
    </w:p>
    <w:p>
      <w:pPr>
        <w:pStyle w:val="Normal"/>
        <w:rPr/>
      </w:pPr>
      <w:r>
        <w:rPr/>
      </w:r>
    </w:p>
    <w:p>
      <w:pPr>
        <w:pStyle w:val="Normal"/>
        <w:rPr/>
      </w:pPr>
      <w:r>
        <w:rPr/>
      </w:r>
    </w:p>
    <w:p>
      <w:pPr>
        <w:pStyle w:val="Normal"/>
        <w:numPr>
          <w:ilvl w:val="0"/>
          <w:numId w:val="2"/>
        </w:numPr>
        <w:rPr/>
      </w:pPr>
      <w:r>
        <w:rPr/>
        <w:t>Das Verhältnis von Theorie und Praxis</w:t>
      </w:r>
    </w:p>
    <w:p>
      <w:pPr>
        <w:pStyle w:val="Normal"/>
        <w:rPr/>
      </w:pPr>
      <w:r>
        <w:rPr/>
        <w:t>In der klassischen neukantianischen Tradition wurde Theorie immer als Theorie für Praxis verstanden. Davon weicht die skeptische Pädagogik ab. Es geht ihr nicht länger darum, in der theoretischen Anstrengung regulative Prinzipien zu entwickeln, die die pädagogische Legitimität der Praxis gewährleisten, so sie vom Praktiker in seinem jeweiligen Handlungsfeld realisiert werden.</w:t>
      </w:r>
    </w:p>
    <w:p>
      <w:pPr>
        <w:pStyle w:val="Normal"/>
        <w:rPr/>
      </w:pPr>
      <w:r>
        <w:rPr/>
        <w:t>W. FISCHER, der Vater der skeptischen Pädagogik, führt einen Hiatus zwischen Theorie und Praxis ein, der allerdings nicht als völliger Abbruch der Beziehung verstanden wird. Die Theorie erhebt aber nicht mehr den Anspruch praxisleitend wirken zu wollen und so die Praxis vor Irrationalität und Amoralität zu bewahren und im Rahmen des Pädagogischen zu halten. Statt Theorie als Theorie für Praxis zu verstehen, wird sie als Theorie der Praxis bestimmt. Ihre Aufgabe bleibt streng analytisch begrenzt. Sie will nicht mehr die pädagogische Wahrheit entdecken und auf den Begriff bringen. Als unnachgiebige Theorie richtet sie ihr Interesse darauf, die Voraussetzungen und Prämissen bestimmter Praktiken und Theorien aufzudecken und zu problematisieren.</w:t>
      </w:r>
    </w:p>
    <w:p>
      <w:pPr>
        <w:pStyle w:val="Normal"/>
        <w:rPr/>
      </w:pPr>
      <w:r>
        <w:rPr/>
        <w:t>Auch für J. RUHLOFF bleibt es trotz seiner Kritik am Problemlösungsansatz FISCHERs unmöglich, daß praktische Maßnahmen aus theoretischen Maßgaben deduziert werden. Dennoch solle Theorie nicht in reiner Analytik verharren. Ihr obliege zudem die synthetische Aufgabe, konstruktiv nach einem allerdings problematisch bleibenden Bildungsbegriff zu fragen. Umgekehrt aber solle die pädagogische Praxis nicht nur identitätsfördernd in gesellschaftlich akzeptierte Interpretationshorizonte einweisen, also sozialisieren, sondern selber analytisch und antithetisch werden, also diese Horizonte distanzieren und relationieren.</w:t>
      </w:r>
    </w:p>
    <w:p>
      <w:pPr>
        <w:pStyle w:val="Normal"/>
        <w:rPr/>
      </w:pPr>
      <w:r>
        <w:rPr/>
      </w:r>
    </w:p>
    <w:p>
      <w:pPr>
        <w:pStyle w:val="Normal"/>
        <w:rPr/>
      </w:pPr>
      <w:r>
        <w:rPr/>
        <w:t>Was könnte das für die Weiterentwicklung der PA bedeuten?</w:t>
      </w:r>
    </w:p>
    <w:p>
      <w:pPr>
        <w:pStyle w:val="Normal"/>
        <w:numPr>
          <w:ilvl w:val="0"/>
          <w:numId w:val="6"/>
        </w:numPr>
        <w:rPr/>
      </w:pPr>
      <w:r>
        <w:rPr/>
        <w:t>Zunächst wohl die Bewahrung der Dualität von theoretischer und praktischer Ausbildung! Der praktische Schwerpunkt soll in seiner Eigenständigkeit nicht angetastet werden.</w:t>
      </w:r>
    </w:p>
    <w:p>
      <w:pPr>
        <w:pStyle w:val="Normal"/>
        <w:numPr>
          <w:ilvl w:val="0"/>
          <w:numId w:val="6"/>
        </w:numPr>
        <w:rPr/>
      </w:pPr>
      <w:r>
        <w:rPr/>
        <w:t>Die theoretische Seite der Ausbildung teilt sich ja wieder in die Didaktiken und die Humanwissenschaften: Während die Didaktiken natürlich den konstruktiv praxisbezogenen Part zu leisten haben, wird man von den Humanwissenschaften vor allem den analytisch-kritischen erwarten müssen, auch wenn das den gängigen Erwartungen an sie zuwiderläuft, gegen die sie sich nur schwer wehren können, weil sonst wegen Sinnlosigkeit sofort Kürzungen drohen. Kritik ist ja nicht erwünscht.</w:t>
      </w:r>
    </w:p>
    <w:p>
      <w:pPr>
        <w:pStyle w:val="Normal"/>
        <w:numPr>
          <w:ilvl w:val="0"/>
          <w:numId w:val="6"/>
        </w:numPr>
        <w:rPr/>
      </w:pPr>
      <w:r>
        <w:rPr/>
        <w:t>Der Unterricht an der PA als pädagogische Praxis sollte aber unbedingt den antithetisch-agonalen Charakter verstärken, d.h. die von den Studentinnen erlebte Sozialisation distanzieren und kritisch hinterfragen. Dafür eignen sich vor allem Methoden der biographischen Selbstreflexion.</w:t>
      </w:r>
    </w:p>
    <w:p>
      <w:pPr>
        <w:pStyle w:val="Normal"/>
        <w:numPr>
          <w:ilvl w:val="0"/>
          <w:numId w:val="6"/>
        </w:numPr>
        <w:rPr/>
      </w:pPr>
      <w:r>
        <w:rPr/>
        <w:t>Daraus ergeben sich sogleich strukturelle Konsequenzen: Mit einem sogenannten Seminarbetrieb in Klassenstärke bei einer Semesterstunde ist solches nicht möglich. Dafür braucht es Übungsgruppen und mehr Zeit. Die Lehrer müßten also die Möglichkeit bekommen, die Art ihrer Lehrveranstaltung und die Teilnehmerzahl selbst zu regulieren! Daher: Ende der Stammgruppen!</w:t>
      </w:r>
    </w:p>
    <w:p>
      <w:pPr>
        <w:pStyle w:val="Normal"/>
        <w:rPr/>
      </w:pPr>
      <w:r>
        <w:rPr/>
      </w:r>
    </w:p>
    <w:p>
      <w:pPr>
        <w:pStyle w:val="Normal"/>
        <w:rPr/>
      </w:pPr>
      <w:r>
        <w:rPr/>
        <w:t>Der praktische Ausbildungsdruck trägt natürlich die große Gefahr in sich, daß man sich eben auf bloße Ausbildung zurückzieht und die Bildung überhaupt vernachlässigt. Dem ist aus der Sicht skeptischer Pädagogik entgegenzuhalten:</w:t>
      </w:r>
    </w:p>
    <w:p>
      <w:pPr>
        <w:pStyle w:val="Normal"/>
        <w:rPr/>
      </w:pPr>
      <w:r>
        <w:rPr/>
      </w:r>
    </w:p>
    <w:p>
      <w:pPr>
        <w:pStyle w:val="Normal"/>
        <w:numPr>
          <w:ilvl w:val="0"/>
          <w:numId w:val="2"/>
        </w:numPr>
        <w:rPr/>
      </w:pPr>
      <w:r>
        <w:rPr/>
        <w:t>Das Ziel: Bildung, nicht bloß Ausbildung</w:t>
      </w:r>
    </w:p>
    <w:p>
      <w:pPr>
        <w:pStyle w:val="Normal"/>
        <w:rPr/>
      </w:pPr>
      <w:r>
        <w:rPr/>
        <w:t>In ihrer konstruktiven Wende frägt auch die skeptische Pädagogik nach dem heute möglichen, aktuell aussagbaren Sinn von Bildung. Sie maßt sich allerdings nicht mehr an, zu dem überzeitlich gültigen, allgemeinen Bildungsbegriff vorzudringen, wie das noch in der klassischen, prinzipienwissenschaftlichen Pädagogik der Fall war.</w:t>
      </w:r>
    </w:p>
    <w:p>
      <w:pPr>
        <w:pStyle w:val="Normal"/>
        <w:rPr/>
      </w:pPr>
      <w:r>
        <w:rPr/>
        <w:t>Knapp zusammengefaßt sieht skeptische Pädagogik in ihrer konstruktiven Wende den aktuellen Sinn von Bildung im Philosophieren. Darunter wird allerdings nicht mehr das Bemühen um den Aufbau einer umfassenden Metaphysik verstanden, sondern die Kritik der Vernunft und ihrer Leistungen. Das bedeutet, heute müsse vielleicht die Einsicht in die Begrenztheit unseres Wissens und Könnens als Sinn der Bildung ausgesagt werden.</w:t>
      </w:r>
    </w:p>
    <w:p>
      <w:pPr>
        <w:pStyle w:val="Normal"/>
        <w:rPr/>
      </w:pPr>
      <w:r>
        <w:rPr/>
        <w:t>Aufrecht bleibt allerdings die anthropologische Rückbindung des Bildungsbegriffs an die kritische Vernunft des Subjekts. So kommt es bei J. RUHLOFF zum Vorschlag, Pädagogik postmodern insgesamt im Sinne eines problematischen bzw. problematisierenden Vernunftgebrauchs zu verstehen und zu betreiben. Der Widerstreit zwischen relativ berechtigten Betrachtungsgesichtspunkten und Standpunkten sei heute unabweisbar. Bildung könne daher verstanden werden als die Verwicklung in die Prüfung von Legitimitätsansprüchen und die damit verbundene Eröffnung neuer Blickweisen und Praktiken. Das Bildungspostulat stehe für das Ansinnen, die eigenen Lebensvollzüge in die Grenzen der Frage zurückzunehmen, auf eine bloß bedingte Berechtigung.</w:t>
      </w:r>
    </w:p>
    <w:p>
      <w:pPr>
        <w:pStyle w:val="Normal"/>
        <w:rPr/>
      </w:pPr>
      <w:r>
        <w:rPr/>
      </w:r>
    </w:p>
    <w:p>
      <w:pPr>
        <w:pStyle w:val="Normal"/>
        <w:rPr/>
      </w:pPr>
      <w:r>
        <w:rPr/>
        <w:t>Welche Konsequenzen läßt das zu?</w:t>
      </w:r>
    </w:p>
    <w:p>
      <w:pPr>
        <w:pStyle w:val="Normal"/>
        <w:numPr>
          <w:ilvl w:val="0"/>
          <w:numId w:val="4"/>
        </w:numPr>
        <w:rPr/>
      </w:pPr>
      <w:r>
        <w:rPr/>
        <w:t>Das Ziel einer Pädagogische Hochschule sollte die Bildung sein, nicht bloß die Ausbildung im Sinne der Aufzucht systemkonformer Lehrerinnen.</w:t>
      </w:r>
    </w:p>
    <w:p>
      <w:pPr>
        <w:pStyle w:val="Normal"/>
        <w:numPr>
          <w:ilvl w:val="0"/>
          <w:numId w:val="4"/>
        </w:numPr>
        <w:rPr/>
      </w:pPr>
      <w:r>
        <w:rPr/>
        <w:t>Bildung im Sinne des kritischen Denkens braucht Zeit! Es wird also nicht noch schneller gehen, sondern länger dauern!</w:t>
      </w:r>
    </w:p>
    <w:p>
      <w:pPr>
        <w:pStyle w:val="Normal"/>
        <w:numPr>
          <w:ilvl w:val="0"/>
          <w:numId w:val="4"/>
        </w:numPr>
        <w:rPr/>
      </w:pPr>
      <w:r>
        <w:rPr/>
        <w:t>Ob die Integration einer philosophischen Grundausbildung sinnvoll und nötig ist, wäre eventuell zu diskutieren.</w:t>
      </w:r>
    </w:p>
    <w:p>
      <w:pPr>
        <w:pStyle w:val="Normal"/>
        <w:numPr>
          <w:ilvl w:val="0"/>
          <w:numId w:val="4"/>
        </w:numPr>
        <w:rPr/>
      </w:pPr>
      <w:r>
        <w:rPr/>
        <w:t>Abrücken sollte man allerdings von dem Bemühen, die eine pädagogische Wahrheit zu lehren und die einzig richtige Praxis zu vermitteln. Strukturell würde das bedeuten, daß bei der Berufung von Lehrern an Pädagogische Hochschulen stets unterschiedliche Richtungen vertreten sein sollten. Widerstreit statt Harmonie fördert die Bildung!</w:t>
      </w:r>
    </w:p>
    <w:p>
      <w:pPr>
        <w:pStyle w:val="Normal"/>
        <w:numPr>
          <w:ilvl w:val="0"/>
          <w:numId w:val="4"/>
        </w:numPr>
        <w:rPr/>
      </w:pPr>
      <w:r>
        <w:rPr/>
        <w:t>Eigenständige Forschung!</w:t>
      </w:r>
    </w:p>
    <w:p>
      <w:pPr>
        <w:pStyle w:val="Normal"/>
        <w:rPr/>
      </w:pPr>
      <w:r>
        <w:rPr/>
      </w:r>
    </w:p>
    <w:p>
      <w:pPr>
        <w:pStyle w:val="Normal"/>
        <w:rPr/>
      </w:pPr>
      <w:r>
        <w:rPr/>
        <w:t>Vom Bildungsgedanken her rückt offenbar die Geltungsfrage ins Zentrum der Pädagogik.</w:t>
      </w:r>
    </w:p>
    <w:p>
      <w:pPr>
        <w:pStyle w:val="Normal"/>
        <w:rPr/>
      </w:pPr>
      <w:r>
        <w:rPr/>
      </w:r>
    </w:p>
    <w:p>
      <w:pPr>
        <w:pStyle w:val="Normal"/>
        <w:numPr>
          <w:ilvl w:val="0"/>
          <w:numId w:val="2"/>
        </w:numPr>
        <w:rPr/>
      </w:pPr>
      <w:r>
        <w:rPr/>
        <w:t>Die Geltungsproblematik</w:t>
      </w:r>
    </w:p>
    <w:p>
      <w:pPr>
        <w:pStyle w:val="Normal"/>
        <w:rPr/>
      </w:pPr>
      <w:r>
        <w:rPr/>
        <w:t>Die prinzipienwissenschaftliche Pädagogik hatte erkenntnistheoretisch noch auf der Notwendigkeit absolute Erkenntnis bzw. der Erkenntnis des Absoluten beharrt. Sie folgte sozusagen der sogenannten ‚teutonischen These‘: ‚Wenn nichts absolut sicher ist, ist absolut nichts sicher‘. Um der Sicherung der Pädagogizität der Praxis willen, will sie zur Letztbegründung vordringen. Davon rückt die skeptische Pädagogik entschlossen ab.</w:t>
      </w:r>
    </w:p>
    <w:p>
      <w:pPr>
        <w:pStyle w:val="Normal"/>
        <w:rPr/>
      </w:pPr>
      <w:r>
        <w:rPr/>
        <w:t>Die Geltungsproblematik bildet aber auch das Zentrum und den Schwerpunkt der skeptischen Pädagogik. Sie versteht sich ja primär als Analytik. Pädagogische Wahrheits- und Geltungsansprüche in Theorie und Praxis werden auf ihre Voraussetzungen und Bedingungen hin kritisch untersucht. Zu diesem Zweck sieht die skeptische Pädagogik die Etablierung eines dekompositorischen Diskurses innerhalb der systematischen Pädagogik vor. In dieser Rolle sieht sie sich selber.</w:t>
      </w:r>
    </w:p>
    <w:p>
      <w:pPr>
        <w:pStyle w:val="Normal"/>
        <w:rPr/>
      </w:pPr>
      <w:r>
        <w:rPr/>
      </w:r>
    </w:p>
    <w:p>
      <w:pPr>
        <w:pStyle w:val="Normal"/>
        <w:rPr/>
      </w:pPr>
      <w:r>
        <w:rPr/>
        <w:t>Für die PA könnte das bedeuten:</w:t>
      </w:r>
    </w:p>
    <w:p>
      <w:pPr>
        <w:pStyle w:val="Normal"/>
        <w:numPr>
          <w:ilvl w:val="0"/>
          <w:numId w:val="3"/>
        </w:numPr>
        <w:rPr/>
      </w:pPr>
      <w:r>
        <w:rPr/>
        <w:t>Etablierung des dekompositorischen Diskurses in Theorie und Praxis.Dies stößt, wo es versucht wird, traditionell auf erbitterten Widerstand, weil es ja nicht der schnellen Ausbildung dient.</w:t>
      </w:r>
    </w:p>
    <w:p>
      <w:pPr>
        <w:pStyle w:val="Normal"/>
        <w:numPr>
          <w:ilvl w:val="0"/>
          <w:numId w:val="3"/>
        </w:numPr>
        <w:rPr/>
      </w:pPr>
      <w:r>
        <w:rPr/>
        <w:t>Ein Problem stellt in diesem Zusammenhang natürlich die Rollenverteilung dar: Wer macht was? Dem könnte durch gezielte Aufgabenzuschreibung vielleicht abgeholfen werden.</w:t>
      </w:r>
    </w:p>
    <w:p>
      <w:pPr>
        <w:pStyle w:val="Normal"/>
        <w:numPr>
          <w:ilvl w:val="0"/>
          <w:numId w:val="3"/>
        </w:numPr>
        <w:rPr/>
      </w:pPr>
      <w:r>
        <w:rPr/>
        <w:t>Besonders wichtig scheint die Geltungsfrage in der praktischen Ausbildung zu sein. Das System der Kleinstgruppen ist gut, soll also nicht abgeschafft werden aus Spargründen. Vielleicht könnte man es aber ergänzen um Übungsgruppen, denen diese Aufgabe obliegt. Praxis neigt wohl am ehesten zum Dogmatismus.</w:t>
      </w:r>
    </w:p>
    <w:p>
      <w:pPr>
        <w:pStyle w:val="Normal"/>
        <w:rPr/>
      </w:pPr>
      <w:r>
        <w:rPr/>
      </w:r>
    </w:p>
    <w:p>
      <w:pPr>
        <w:pStyle w:val="Normal"/>
        <w:rPr/>
      </w:pPr>
      <w:r>
        <w:rPr/>
        <w:t>Der Bildungsbegriff im Sinne des kritischen Denkens beruht natürlich auf einer wesentlichen anthropologischen Voraussetzung: der Vernunft des Subjekts.</w:t>
      </w:r>
    </w:p>
    <w:p>
      <w:pPr>
        <w:pStyle w:val="Normal"/>
        <w:rPr/>
      </w:pPr>
      <w:r>
        <w:rPr/>
      </w:r>
    </w:p>
    <w:p>
      <w:pPr>
        <w:pStyle w:val="Normal"/>
        <w:numPr>
          <w:ilvl w:val="0"/>
          <w:numId w:val="2"/>
        </w:numPr>
        <w:rPr/>
      </w:pPr>
      <w:r>
        <w:rPr/>
        <w:t>Zentrale Voraussetzungen: Vernunft und Subjekt</w:t>
      </w:r>
    </w:p>
    <w:p>
      <w:pPr>
        <w:pStyle w:val="Normal"/>
        <w:rPr/>
      </w:pPr>
      <w:r>
        <w:rPr/>
        <w:t>Obwohl die Konstitution des Subjekts nicht mehr ihr Anliegen ist, nimmt auch die skeptische Pädagogik den Menschen als im Denken gründendes Subjekt wahr. Sie sieht in der vernunftbegründeten Anthropologie des Subjekts natürlich nicht mehr das ewige, zeitlos sich aussprechende, absolut gültige Wesen des Menschen, sondern eine hochproblematische, zeitbedingte, eben neuzeitliche, Auslegung des Menschseins. Dennoch bleibt die Vorstellung vom Menschen als vernünftigem Subjekt weiterhin die entscheidende Herausforderung der Pädagogik, wie das ja auch schon in der prinzipienwissenschaftlichen Tradition der Fall war. Lehrer wie Schüler sehen sich also herausgefordert zur Selbständigkeit im Denken und Besonnenheit im Handeln.</w:t>
      </w:r>
    </w:p>
    <w:p>
      <w:pPr>
        <w:pStyle w:val="Normal"/>
        <w:rPr/>
      </w:pPr>
      <w:r>
        <w:rPr/>
      </w:r>
    </w:p>
    <w:p>
      <w:pPr>
        <w:pStyle w:val="Normal"/>
        <w:rPr/>
      </w:pPr>
      <w:r>
        <w:rPr/>
        <w:t>Damit sind wir auch schon bei der entscheidenden strukturellen Herausforderung:</w:t>
      </w:r>
    </w:p>
    <w:p>
      <w:pPr>
        <w:pStyle w:val="Normal"/>
        <w:numPr>
          <w:ilvl w:val="0"/>
          <w:numId w:val="1"/>
        </w:numPr>
        <w:rPr/>
      </w:pPr>
      <w:r>
        <w:rPr/>
        <w:t>Sie lautet: Autonomie! Doch wer soll autonom sein dürfen?</w:t>
      </w:r>
    </w:p>
    <w:p>
      <w:pPr>
        <w:pStyle w:val="Normal"/>
        <w:numPr>
          <w:ilvl w:val="0"/>
          <w:numId w:val="1"/>
        </w:numPr>
        <w:rPr/>
      </w:pPr>
      <w:r>
        <w:rPr/>
        <w:t>Die Studentinnen: Autonomie für Studentinnen bedeutet im Studienbetrieb vor allem das Angebot von Wahlmöglichkeiten. Das heißt, es muß ein ausreichendes, über den Mindestbedarf hinausgehendes Studienangebot geben, aus dem gewählt werden kann. Keine automatische Einteilung der Studentinnen, sondern Inskription in Orientierung an einem Studienplan. Kein blockweises Durchschleusen mehr!</w:t>
      </w:r>
    </w:p>
    <w:p>
      <w:pPr>
        <w:pStyle w:val="Normal"/>
        <w:numPr>
          <w:ilvl w:val="0"/>
          <w:numId w:val="1"/>
        </w:numPr>
        <w:rPr/>
      </w:pPr>
      <w:r>
        <w:rPr/>
        <w:t>Die Lehrer: Keine Zuweisung fixer Stunden in bestimmten Gruppen, sondern erstellen eines zu wählenden Lehrangebots. Eigenständige Bestimmung der Art der Lehrveranstaltung, ihrer Durchführung (zB. Blockung; Teilblockung; Seminar, Übung, Vorlesung; Praxisbetreuung; Teamarbeit usw.). Freiheit für Forschung!</w:t>
      </w:r>
    </w:p>
    <w:p>
      <w:pPr>
        <w:pStyle w:val="Normal"/>
        <w:numPr>
          <w:ilvl w:val="0"/>
          <w:numId w:val="1"/>
        </w:numPr>
        <w:rPr/>
      </w:pPr>
      <w:r>
        <w:rPr/>
        <w:t>Entschulung der PA und Ausbau der Lehrerbildung zu einem hochschul- bzw. universitätskonformen Studium.</w:t>
      </w:r>
    </w:p>
    <w:p>
      <w:pPr>
        <w:pStyle w:val="Normal"/>
        <w:rPr/>
      </w:pPr>
      <w:r>
        <w:rPr/>
      </w:r>
    </w:p>
    <w:p>
      <w:pPr>
        <w:pStyle w:val="Normal"/>
        <w:rPr/>
      </w:pPr>
      <w:r>
        <w:rPr/>
        <w:t>Damit sind wir immer wieder bereits auf den Weg der Reform gewiesen worden. Die wesentlichsten Elements der nötigen Strukturreform können abschließend herausgehoben werden.</w:t>
      </w:r>
    </w:p>
    <w:p>
      <w:pPr>
        <w:pStyle w:val="Normal"/>
        <w:rPr/>
      </w:pPr>
      <w:r>
        <w:rPr/>
      </w:r>
    </w:p>
    <w:p>
      <w:pPr>
        <w:pStyle w:val="Normal"/>
        <w:numPr>
          <w:ilvl w:val="0"/>
          <w:numId w:val="2"/>
        </w:numPr>
        <w:rPr/>
      </w:pPr>
      <w:r>
        <w:rPr/>
        <w:t>Der Weg: Strukturreform</w:t>
      </w:r>
    </w:p>
    <w:p>
      <w:pPr>
        <w:pStyle w:val="Normal"/>
        <w:numPr>
          <w:ilvl w:val="0"/>
          <w:numId w:val="5"/>
        </w:numPr>
        <w:rPr/>
      </w:pPr>
      <w:r>
        <w:rPr/>
        <w:t>Entschulung und Gewinnung universitärer Strukturen.</w:t>
      </w:r>
    </w:p>
    <w:p>
      <w:pPr>
        <w:pStyle w:val="Normal"/>
        <w:numPr>
          <w:ilvl w:val="0"/>
          <w:numId w:val="5"/>
        </w:numPr>
        <w:rPr/>
      </w:pPr>
      <w:r>
        <w:rPr/>
        <w:t>Autonomisierung: Autonomie für Studentinnen und Lehrer.</w:t>
      </w:r>
    </w:p>
    <w:p>
      <w:pPr>
        <w:pStyle w:val="Normal"/>
        <w:numPr>
          <w:ilvl w:val="0"/>
          <w:numId w:val="5"/>
        </w:numPr>
        <w:rPr/>
      </w:pPr>
      <w:r>
        <w:rPr/>
        <w:t>Forschungsfreiheit und -pflicht</w:t>
      </w:r>
    </w:p>
    <w:p>
      <w:pPr>
        <w:pStyle w:val="Normal"/>
        <w:numPr>
          <w:ilvl w:val="0"/>
          <w:numId w:val="5"/>
        </w:numPr>
        <w:rPr/>
      </w:pPr>
      <w:r>
        <w:rPr/>
        <w:t>Innere Demokratisierung</w:t>
      </w:r>
    </w:p>
    <w:p>
      <w:pPr>
        <w:pStyle w:val="Normal"/>
        <w:numPr>
          <w:ilvl w:val="0"/>
          <w:numId w:val="5"/>
        </w:numPr>
        <w:rPr/>
      </w:pPr>
      <w:r>
        <w:rPr/>
        <w:t>Verlängerung der Bildungszeit</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09:03:00Z</dcterms:created>
  <dc:creator>Freiler</dc:creator>
  <dc:description/>
  <dc:language>en-US</dc:language>
  <cp:lastModifiedBy>sekretariat</cp:lastModifiedBy>
  <cp:lastPrinted>1999-09-30T11:02:00Z</cp:lastPrinted>
  <dcterms:modified xsi:type="dcterms:W3CDTF">1999-09-30T09:03:00Z</dcterms:modified>
  <cp:revision>2</cp:revision>
  <dc:subject/>
  <dc:title>„Die mögliche Bedeutung der skeptischen Pädagogik für die Entwicklung der Pädagogischen Akademien“</dc:title>
</cp:coreProperties>
</file>