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a Bauer &amp; Konrad Krainer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4.3 Workshop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Methoden und Erfahrungen </w:t>
      </w:r>
    </w:p>
    <w:p>
      <w:pPr>
        <w:pStyle w:val="Heading1"/>
        <w:rPr>
          <w:sz w:val="32"/>
        </w:rPr>
      </w:pPr>
      <w:r>
        <w:rPr>
          <w:b/>
          <w:sz w:val="32"/>
        </w:rPr>
        <w:t>der Qualitätsentwicklung an der Schule</w:t>
      </w:r>
    </w:p>
    <w:p>
      <w:pPr>
        <w:pStyle w:val="Heading1"/>
        <w:rPr/>
      </w:pPr>
      <w:r>
        <w:rPr/>
        <w:t>(am 17.9.99, 10.30 – 12.30 Uhr, im Rahmen der Tagung „Bildungsforschung für die Schulentwicklung“ in Lin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Ziele</w:t>
      </w:r>
      <w:r>
        <w:rPr>
          <w:sz w:val="24"/>
        </w:rPr>
        <w:t xml:space="preserve"> des Workshops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ichtbarmachen und Reflexion der in den Posterpräsentationen zu Tage tretenden Dimensionen von Qualitätsevaluation und Qualitätsentwicklung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tegration zweier neuer Referat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rmöglichung einer intensiven Auseinandersetzung mit ausgewählten Projekten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seinandersetzung mit der Frage: Inwieweit sind die präsentierten Konzepte und Praktiken für Schulentwicklungsprozesse hilfrei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r Workshop, an welchem über 60 Personen teilnahmen,  hatte folgendes </w:t>
      </w:r>
      <w:r>
        <w:rPr>
          <w:i/>
          <w:sz w:val="24"/>
        </w:rPr>
        <w:t>Design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egrüßung und Erläuterung des Programm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Referate von Kornelia Tischler und Reinhard Goger, jeweils gefolgt von einer kurzen Diskussion, in der Verständnisfragen gestellt werden konnten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Input „Dimensionen der Qualitätsevaluation und Qualitätsentwicklung“ von Konrad Krainer: Bewusstmachen wichtiger Fragen zur Evaluation, unter Bezugnahme auf die präsentierten Posters und Referate. </w:t>
      </w:r>
      <w:r>
        <w:rPr>
          <w:i/>
          <w:sz w:val="24"/>
        </w:rPr>
        <w:t>(Anhang A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nput „ Zur Vielfalt der Beiträge“ von Konrad Krainer: Zusammenfassen wichtiger Merkmale der einzelnen präsentierten Beiträge als Entscheidungsgrundlage für die Gruppenbildung. </w:t>
      </w:r>
      <w:r>
        <w:rPr>
          <w:i/>
          <w:sz w:val="24"/>
        </w:rPr>
        <w:t>(Anhang B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ildung von sieben Gruppen (jeweils moderiert von den im Workshop anwesenden Personen, die zuvor ein Poster oder ein Referat präsentiert hatten) mit der jeweils gleichen Fragestellung der Gruppenarbeit: Was sind die drei wichtigsten Qualitätsmerkmale des Projekts, die für meine berufliche Praxis hilfreich erscheinen? Die Gruppen wurden gebeten, die erarbeiteten Qualitätsmerkmale auf Overhead-Folien im Plenum zu präsentieren. </w:t>
      </w:r>
      <w:r>
        <w:rPr>
          <w:i/>
          <w:sz w:val="24"/>
        </w:rPr>
        <w:t>(Anhang C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Kurzes Resümee und Dank für die Mitarbe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hang A:</w:t>
      </w:r>
    </w:p>
    <w:p>
      <w:pPr>
        <w:pStyle w:val="Heading2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rPr/>
      </w:pPr>
      <w:r>
        <w:rPr/>
        <w:t>Konrad Krainer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Dimensionen der Qualitätsevaluation und Qualitätsentwickl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nalysiert man die elf präsentierten Posters und Referate, so werden unterschiedlichste Dimensionen der Qualitätsevaluation und Qualitätsentwicklung sichtbar. Folgende Fragen können helfen – etwa bei der vertiefenden Auseinandersetzung mit einzelnen Projekten in den Gruppen – die spezifische Ausgestaltung der einzelnen Evaluationen etwas systematischer zu beleucht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r evaluiert?</w:t>
      </w:r>
    </w:p>
    <w:p>
      <w:pPr>
        <w:pStyle w:val="Normal"/>
        <w:rPr>
          <w:sz w:val="24"/>
        </w:rPr>
      </w:pPr>
      <w:r>
        <w:rPr>
          <w:sz w:val="24"/>
        </w:rPr>
        <w:t>Selber? (Lehrer/innen, Schulen, Aufsicht, ...) Aktionsforschung?</w:t>
      </w:r>
    </w:p>
    <w:p>
      <w:pPr>
        <w:pStyle w:val="Normal"/>
        <w:rPr>
          <w:sz w:val="24"/>
        </w:rPr>
      </w:pPr>
      <w:r>
        <w:rPr>
          <w:sz w:val="24"/>
        </w:rPr>
        <w:t>Vorgesetzte?</w:t>
      </w:r>
    </w:p>
    <w:p>
      <w:pPr>
        <w:pStyle w:val="Normal"/>
        <w:rPr>
          <w:sz w:val="24"/>
        </w:rPr>
      </w:pPr>
      <w:r>
        <w:rPr>
          <w:sz w:val="24"/>
        </w:rPr>
        <w:t>Konsumenten? Berater/in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r/was wird evaluiert?</w:t>
      </w:r>
    </w:p>
    <w:p>
      <w:pPr>
        <w:pStyle w:val="Normal"/>
        <w:rPr>
          <w:sz w:val="24"/>
        </w:rPr>
      </w:pPr>
      <w:r>
        <w:rPr>
          <w:sz w:val="24"/>
        </w:rPr>
        <w:t>Personen?</w:t>
      </w:r>
    </w:p>
    <w:p>
      <w:pPr>
        <w:pStyle w:val="Normal"/>
        <w:rPr>
          <w:sz w:val="24"/>
        </w:rPr>
      </w:pPr>
      <w:r>
        <w:rPr>
          <w:sz w:val="24"/>
        </w:rPr>
        <w:t>Organisationen?</w:t>
      </w:r>
    </w:p>
    <w:p>
      <w:pPr>
        <w:pStyle w:val="Normal"/>
        <w:rPr>
          <w:sz w:val="24"/>
        </w:rPr>
      </w:pPr>
      <w:r>
        <w:rPr>
          <w:sz w:val="24"/>
        </w:rPr>
        <w:t>Lehrgänge?</w:t>
      </w:r>
    </w:p>
    <w:p>
      <w:pPr>
        <w:pStyle w:val="Normal"/>
        <w:rPr>
          <w:sz w:val="24"/>
        </w:rPr>
      </w:pPr>
      <w:r>
        <w:rPr>
          <w:sz w:val="24"/>
        </w:rPr>
        <w:t>Produkt(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s wird evaluiert?</w:t>
      </w:r>
    </w:p>
    <w:p>
      <w:pPr>
        <w:pStyle w:val="Normal"/>
        <w:rPr>
          <w:sz w:val="24"/>
        </w:rPr>
      </w:pPr>
      <w:r>
        <w:rPr>
          <w:sz w:val="24"/>
        </w:rPr>
        <w:t>Input?</w:t>
      </w:r>
    </w:p>
    <w:p>
      <w:pPr>
        <w:pStyle w:val="Normal"/>
        <w:rPr>
          <w:sz w:val="24"/>
        </w:rPr>
      </w:pPr>
      <w:r>
        <w:rPr>
          <w:sz w:val="24"/>
        </w:rPr>
        <w:t>Prozess?</w:t>
      </w:r>
    </w:p>
    <w:p>
      <w:pPr>
        <w:pStyle w:val="Normal"/>
        <w:rPr>
          <w:sz w:val="24"/>
        </w:rPr>
      </w:pPr>
      <w:r>
        <w:rPr>
          <w:sz w:val="24"/>
        </w:rPr>
        <w:t>Outpu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lche Kriterien werden zu Grunde gelegt?</w:t>
      </w:r>
    </w:p>
    <w:p>
      <w:pPr>
        <w:pStyle w:val="Normal"/>
        <w:rPr>
          <w:sz w:val="24"/>
        </w:rPr>
      </w:pPr>
      <w:r>
        <w:rPr>
          <w:sz w:val="24"/>
        </w:rPr>
        <w:t>Implizite Standards?</w:t>
      </w:r>
    </w:p>
    <w:p>
      <w:pPr>
        <w:pStyle w:val="Normal"/>
        <w:rPr>
          <w:sz w:val="24"/>
        </w:rPr>
      </w:pPr>
      <w:r>
        <w:rPr>
          <w:sz w:val="24"/>
        </w:rPr>
        <w:t>Eigene explizite Standards?</w:t>
      </w:r>
    </w:p>
    <w:p>
      <w:pPr>
        <w:pStyle w:val="Normal"/>
        <w:rPr>
          <w:sz w:val="24"/>
        </w:rPr>
      </w:pPr>
      <w:r>
        <w:rPr>
          <w:sz w:val="24"/>
        </w:rPr>
        <w:t>Vorgegebene explitzite Standar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shalb wird evaluiert?</w:t>
      </w:r>
      <w:r>
        <w:rPr>
          <w:sz w:val="24"/>
        </w:rPr>
        <w:t xml:space="preserve"> (Hier lohnt sich immer auch die Frage: Wie hat es angefangen?)</w:t>
      </w:r>
    </w:p>
    <w:p>
      <w:pPr>
        <w:pStyle w:val="Normal"/>
        <w:rPr>
          <w:sz w:val="24"/>
        </w:rPr>
      </w:pPr>
      <w:r>
        <w:rPr>
          <w:sz w:val="24"/>
        </w:rPr>
        <w:t>Weiterentwicklung?</w:t>
      </w:r>
    </w:p>
    <w:p>
      <w:pPr>
        <w:pStyle w:val="Normal"/>
        <w:rPr>
          <w:sz w:val="24"/>
        </w:rPr>
      </w:pPr>
      <w:r>
        <w:rPr>
          <w:sz w:val="24"/>
        </w:rPr>
        <w:t>Rechtfertigung?</w:t>
      </w:r>
    </w:p>
    <w:p>
      <w:pPr>
        <w:pStyle w:val="Normal"/>
        <w:rPr>
          <w:sz w:val="24"/>
        </w:rPr>
      </w:pPr>
      <w:r>
        <w:rPr>
          <w:sz w:val="24"/>
        </w:rPr>
        <w:t>Öffentlichkeitsarbeit?</w:t>
      </w:r>
    </w:p>
    <w:p>
      <w:pPr>
        <w:pStyle w:val="Normal"/>
        <w:rPr>
          <w:sz w:val="24"/>
        </w:rPr>
      </w:pPr>
      <w:r>
        <w:rPr>
          <w:sz w:val="24"/>
        </w:rPr>
        <w:t>Kontrolle / Steuerung?</w:t>
      </w:r>
    </w:p>
    <w:p>
      <w:pPr>
        <w:pStyle w:val="Normal"/>
        <w:rPr>
          <w:sz w:val="24"/>
        </w:rPr>
      </w:pPr>
      <w:r>
        <w:rPr>
          <w:sz w:val="24"/>
        </w:rPr>
        <w:t>Forschungsinteresse?</w:t>
      </w:r>
    </w:p>
    <w:p>
      <w:pPr>
        <w:pStyle w:val="Normal"/>
        <w:rPr>
          <w:sz w:val="24"/>
        </w:rPr>
      </w:pPr>
      <w:r>
        <w:rPr>
          <w:sz w:val="24"/>
        </w:rPr>
        <w:t>Weil es alle tun?</w:t>
      </w:r>
    </w:p>
    <w:p>
      <w:pPr>
        <w:pStyle w:val="Normal"/>
        <w:rPr>
          <w:sz w:val="24"/>
        </w:rPr>
      </w:pPr>
      <w:r>
        <w:rPr>
          <w:sz w:val="24"/>
        </w:rPr>
        <w:t>Weil es die Nachbarschule tut?</w:t>
      </w:r>
    </w:p>
    <w:p>
      <w:pPr>
        <w:pStyle w:val="Normal"/>
        <w:rPr>
          <w:sz w:val="24"/>
        </w:rPr>
      </w:pPr>
      <w:r>
        <w:rPr>
          <w:sz w:val="24"/>
        </w:rPr>
        <w:t>Weil wir es tun müssen? (z.B.: Verpflichtung durch den Lehrplan 99)</w:t>
      </w:r>
    </w:p>
    <w:p>
      <w:pPr>
        <w:pStyle w:val="Normal"/>
        <w:rPr>
          <w:sz w:val="24"/>
        </w:rPr>
      </w:pPr>
      <w:r>
        <w:rPr>
          <w:sz w:val="24"/>
        </w:rPr>
        <w:t>Zufall? (z.B.: Weil es sich durch einen persönlichen Kontakt so ergeben ha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welchen Bereichen wird evaluiert?</w:t>
      </w:r>
    </w:p>
    <w:p>
      <w:pPr>
        <w:pStyle w:val="Normal"/>
        <w:rPr>
          <w:sz w:val="24"/>
        </w:rPr>
      </w:pPr>
      <w:r>
        <w:rPr>
          <w:sz w:val="24"/>
        </w:rPr>
        <w:t>Schultypen? (VS, HS, ..., Uni)</w:t>
      </w:r>
    </w:p>
    <w:p>
      <w:pPr>
        <w:pStyle w:val="Normal"/>
        <w:rPr>
          <w:sz w:val="24"/>
        </w:rPr>
      </w:pPr>
      <w:r>
        <w:rPr>
          <w:sz w:val="24"/>
        </w:rPr>
        <w:t>Unterricht – Organisation – Schulsyste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ch welchem Modell wird evaluiert?</w:t>
      </w:r>
    </w:p>
    <w:p>
      <w:pPr>
        <w:pStyle w:val="Normal"/>
        <w:rPr>
          <w:sz w:val="24"/>
        </w:rPr>
      </w:pPr>
      <w:r>
        <w:rPr>
          <w:sz w:val="24"/>
        </w:rPr>
        <w:t>Fertiges Modell? (Von der Stange)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Selbst“ entwickelt? (Maßgeschneidert) (Von der Organisation selber oder/und durch Externe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it welchen Methoden wird evaluiert? (</w:t>
      </w:r>
      <w:r>
        <w:rPr>
          <w:sz w:val="24"/>
        </w:rPr>
        <w:t>Wer sucht die Methoden aus? Wer wertet aus? Wer behält die Daten?)</w:t>
      </w:r>
    </w:p>
    <w:p>
      <w:pPr>
        <w:pStyle w:val="Normal"/>
        <w:rPr>
          <w:sz w:val="24"/>
        </w:rPr>
      </w:pPr>
      <w:r>
        <w:rPr>
          <w:sz w:val="24"/>
        </w:rPr>
        <w:t>Rein qualitativ</w:t>
      </w:r>
    </w:p>
    <w:p>
      <w:pPr>
        <w:pStyle w:val="Normal"/>
        <w:rPr>
          <w:sz w:val="24"/>
        </w:rPr>
      </w:pPr>
      <w:r>
        <w:rPr>
          <w:sz w:val="24"/>
        </w:rPr>
        <w:t>Rein quantitativ</w:t>
      </w:r>
    </w:p>
    <w:p>
      <w:pPr>
        <w:pStyle w:val="Normal"/>
        <w:rPr>
          <w:sz w:val="24"/>
        </w:rPr>
      </w:pPr>
      <w:r>
        <w:rPr>
          <w:sz w:val="24"/>
        </w:rPr>
        <w:t>Methodenmix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r wird in die Evaluation einbezogen?</w:t>
      </w:r>
    </w:p>
    <w:p>
      <w:pPr>
        <w:pStyle w:val="Normal"/>
        <w:rPr>
          <w:sz w:val="24"/>
        </w:rPr>
      </w:pPr>
      <w:r>
        <w:rPr>
          <w:sz w:val="24"/>
        </w:rPr>
        <w:t>S? L? E? Schulleitung? Schulaufsicht?</w:t>
      </w:r>
    </w:p>
    <w:p>
      <w:pPr>
        <w:pStyle w:val="Normal"/>
        <w:rPr>
          <w:sz w:val="24"/>
        </w:rPr>
      </w:pPr>
      <w:r>
        <w:rPr>
          <w:sz w:val="24"/>
        </w:rPr>
        <w:t>Andere relevante Umwel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e lange wird evaluiert?</w:t>
      </w:r>
    </w:p>
    <w:p>
      <w:pPr>
        <w:pStyle w:val="Heading1"/>
        <w:rPr/>
      </w:pPr>
      <w:r>
        <w:rPr/>
        <w:t>Beginn? Ende? Klare Vereinbarung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welchem Klima wird evaluiert?</w:t>
      </w:r>
    </w:p>
    <w:p>
      <w:pPr>
        <w:pStyle w:val="Normal"/>
        <w:rPr>
          <w:sz w:val="24"/>
        </w:rPr>
      </w:pPr>
      <w:r>
        <w:rPr>
          <w:sz w:val="24"/>
        </w:rPr>
        <w:t>Vertrauen?</w:t>
      </w:r>
    </w:p>
    <w:p>
      <w:pPr>
        <w:pStyle w:val="Normal"/>
        <w:rPr>
          <w:sz w:val="24"/>
        </w:rPr>
      </w:pPr>
      <w:r>
        <w:rPr>
          <w:sz w:val="24"/>
        </w:rPr>
        <w:t>Auftrag?</w:t>
      </w:r>
    </w:p>
    <w:p>
      <w:pPr>
        <w:pStyle w:val="Normal"/>
        <w:rPr>
          <w:sz w:val="24"/>
        </w:rPr>
      </w:pPr>
      <w:r>
        <w:rPr>
          <w:sz w:val="24"/>
        </w:rPr>
        <w:t>Kooper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lche Unterstützungssysteme gibt es?</w:t>
      </w:r>
    </w:p>
    <w:p>
      <w:pPr>
        <w:pStyle w:val="Normal"/>
        <w:rPr>
          <w:sz w:val="24"/>
        </w:rPr>
      </w:pPr>
      <w:r>
        <w:rPr>
          <w:sz w:val="24"/>
        </w:rPr>
        <w:t>BMUK?</w:t>
        <w:tab/>
        <w:t xml:space="preserve">z.B. Projekt „Qualität in Schulen“ (Q.I.S.): </w:t>
      </w:r>
      <w:hyperlink r:id="rId2">
        <w:r>
          <w:rPr>
            <w:rStyle w:val="InternetLink"/>
          </w:rPr>
          <w:t>http://www.qis.at</w:t>
        </w:r>
      </w:hyperlink>
    </w:p>
    <w:p>
      <w:pPr>
        <w:pStyle w:val="Normal"/>
        <w:rPr>
          <w:sz w:val="24"/>
        </w:rPr>
      </w:pPr>
      <w:r>
        <w:rPr>
          <w:sz w:val="24"/>
        </w:rPr>
        <w:t>LSR/Bez.?</w:t>
        <w:tab/>
        <w:t>z.B. Steiermark (vgl. Referat Zach) bzw. Oberwart (vgl. Referat Goger)</w:t>
      </w:r>
    </w:p>
    <w:p>
      <w:pPr>
        <w:pStyle w:val="Normal"/>
        <w:rPr>
          <w:sz w:val="24"/>
        </w:rPr>
      </w:pPr>
      <w:r>
        <w:rPr>
          <w:sz w:val="24"/>
        </w:rPr>
        <w:t>PI/Unis?</w:t>
        <w:tab/>
        <w:t xml:space="preserve">z.B. IFF &amp; PI Kärnten-Qualitätsevaluationspool: </w:t>
      </w:r>
      <w:hyperlink r:id="rId3">
        <w:r>
          <w:rPr>
            <w:rStyle w:val="InternetLink"/>
          </w:rPr>
          <w:t>http://193.170.15.195/ahs/projekte/evaluation/evaluation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>Firmen?</w:t>
        <w:tab/>
        <w:t>z.B. Projekt MSS in Salzburg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hang B:</w:t>
      </w:r>
    </w:p>
    <w:p>
      <w:pPr>
        <w:pStyle w:val="Heading2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rPr/>
      </w:pPr>
      <w:r>
        <w:rPr/>
        <w:t>Konrad Krain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Zur Vielfalt der Beiträg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 Folgenden werden wichtige Merkmale aller elf präsentierten Beiträge (als Entscheidungsgrundlage für die Gruppenbildung) zusammen gefasst. In Klammer angeführte Personen haben am Projekt mitgewirkt, haben an der Tagung aber nicht präsenti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hrista Bauer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Praxiserfahrungen mit Fördernder Qualitätsevaluation im Schulverbund Graz-Wes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sz w:val="24"/>
        </w:rPr>
        <w:t>AHS + 4 HS / S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Evaluation eines Schulversuchs / 2 Jahre +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Aktionsforschung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chweizer Modell FQ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erdinand Lehner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Ein Jahr Qualitätsmanagement an einer Schu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 HAK / OÖ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ISO 9001 Zertifizierung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okal modifiziert / 1 Jahr +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Qualitätshandbuch (45 Seiten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elbstevaluation von Lehrerleistung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Elfriede Kirchner</w:t>
      </w:r>
      <w:r>
        <w:rPr>
          <w:sz w:val="24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Günter Seelig)</w:t>
      </w:r>
    </w:p>
    <w:p>
      <w:pPr>
        <w:pStyle w:val="Heading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Schule mit Program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 AHS / S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TQM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igene Vorgehensweise / 1 Jahr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Leitbild / 1 Jahr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chulprogramm / 1 Jah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Ulrike Tentsch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Einblick in den Ablauf eines Schulentwicklungsprojekt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t externer Betreuung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 AHS / Wie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Organisationsberatungsfirm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Interne Organisations- und Kommunikationsstruktu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Christl Zach, </w:t>
      </w:r>
    </w:p>
    <w:p>
      <w:pPr>
        <w:pStyle w:val="Heading6"/>
        <w:rPr/>
      </w:pPr>
      <w:r>
        <w:rPr/>
        <w:t>Alois Almer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Qualität durch Kooperatio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APS – Schulaufsicht (23 BSI + 3 LSI) / S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Weiterbildungslehrgang (3 x 5 Tage) / 1 Jahr +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Praktische Umsetzung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Neues Leitbil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Gerhard Nie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Szenariostrategien im Rahmen der Schulentwicklung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 VS / OÖ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chulentwicklung ist Systementwicklung (Luhmann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zenariostrategi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Johann Gaisberger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rganisationsentwicklung land- und forstwirtschaftlich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achschulwesen in OÖ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Ca. 20 Lfw. Fachschulen / OÖ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Externe Organisationsberatung / 1 Jahr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teuergrupp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Autonomie „Einzelschule“ versus Corporate Identity „Fachschulwesen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Heinz Tipp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Lehrerfortbildung durch Schulentwicklung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3 HS + 1 PT + AG der 10 Kleinschulen + 8 VS / S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Externe Beratung / 2 Jahre +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Erfahrungsaustausch zwischen Schulen (Netzwerk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Dokumentation der Entwicklungsprozesse (Portfoli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ndreas Paschon, Franz Riffert, Kirstin Eckstein, Stefan Gmoser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Modulansatz zur Selbstevaluation von Schulentwicklungsprojekte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6 Höhere Schulen / S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Forschungsinstrumente zur Selbstevaluation von SE-Projekten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Fragebogen – Vollerhebung bei L, S, E, ... (450 Module, ca. 4000 Fragen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Diskrepanz IST (Wahrnehmung) – SOLL (Wunsch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Kornelia Tischler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Beteiligung von Schüler/innen an Schulentwicklung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 AHS / Kä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Wahlpflichtgegenstand Psychologie/Pädagogik/Philosophie: „Arbeitsplatz“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Fragebogen ( S, L) zum Schulklim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Schüler-Präsentation der Ergebnisse bei einer Pädagogischen Konferen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inhard Goger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Schulaufsicht und Schulentwicklung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 APS-Bezirk / Bu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Neue Rolle der Schulaufsicht u.a. „Meta-Evaluation“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Gemeinsames Bemühen von Schule und Schulaufsicht in Sachen Qualitätsevaluation und Qualitätsentwicklu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Die elf präsentierten Beiträge verteilen sich wie folgt auf die neun Bundeslände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12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Ö  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Ö   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   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    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     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    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o     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i      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ä    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hang C:</w:t>
      </w:r>
    </w:p>
    <w:p>
      <w:pPr>
        <w:pStyle w:val="Heading2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daktion: Christa Bauer &amp; Konrad Krainer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  <w:t>Ergebnisse der Gruppenpräsentationen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olgender Reihenfolge werden die Ergebnisse der sieben Arbeitsgruppen dargestell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uppe „Bauer“ (Schulverbund) / S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uppe „Zack &amp; Almer“ (Schulaufsicht) / S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uppe „Gaisberger“ (Lfw.-Fachschulwesen) / OÖ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uppe „Tippl“ (Schulnetzwerk) / S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uppe „Paschon u.a.“ (Fragebogen) / Sa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uppe „Tischler“ (Schülerbeteiligung) / Kä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ruppe „Goger“ (APS/Bezirk Oberwart) / B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bei setzten sich alle Gruppen mit der Frage auseinande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s sind wichtige Qualitätsmerkmale des Projekts, die für mei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rufliche Praxis hilfreich sind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ruppe 1 - Baue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chulverbun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ooperationserfahrung der LehrerInnen in Teams als Grundlage wünschenswert, daher 1:1 Übernahme nicht sinnvol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Hoher Motivationsgrad erforderlich, daher in Sinnfrage investieren und Sinn sichtbar machen. Eventuell stimulative Vorprojekte ( “Verführerli”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ontracting: “Verbindlichkeiten” schaffen Klarhe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ruppe 2 – Zack &amp; Almer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chulaufsich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SI-Einstellung und Selbstverständnis der Schulaufsicht haben sich verände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inlassen auf einen und Zulassen eines Prozess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ruppe 3 – Gaisberger:</w:t>
      </w:r>
    </w:p>
    <w:p>
      <w:pPr>
        <w:pStyle w:val="Heading5"/>
        <w:rPr/>
      </w:pPr>
      <w:r>
        <w:rPr/>
        <w:t>Lfw. Fachschulwes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teinbeziehen der relevanten Umwelten und Hierarchi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nterscheidung Inhalte und Struktur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schriftlichung schafft Verbindlichkeit und Sicherhe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Gruppe 4 – Tippl:</w:t>
      </w:r>
    </w:p>
    <w:p>
      <w:pPr>
        <w:pStyle w:val="Heading7"/>
        <w:rPr/>
      </w:pPr>
      <w:r>
        <w:rPr/>
        <w:t>Schulnetzwer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instieg in die Schulentwicklung auf drei Angebotsebenen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Problembearbeitung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Leitbild und Schulprogramm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Qualitätsmanagement und Evalu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erknüpfungsstruktur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lattform (externe Berater + BSI + Schulteams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hrerforschung durch Schul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ruppe 5 – Paschon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rageboge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2 wichtigsten Qualitätsmerkmale des MSS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ieht Problem der Umsetzung und hat Methode (Tot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sens – Flexibilität beim Umgang mit Anonym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Gruppe 6 – Tischler:</w:t>
      </w:r>
    </w:p>
    <w:p>
      <w:pPr>
        <w:pStyle w:val="Heading7"/>
        <w:rPr/>
      </w:pPr>
      <w:r>
        <w:rPr/>
        <w:t>Schülerinnen und Schüler an der Schulentwicklung beteili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us Betroffenen Beteiligte machen!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fferenzierte Sichtweise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kratie ler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uppe 7 – Gog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S / Bezirk Oberwar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ues Rollenbild der Schulaufsicht ist Grundlage der Schulentwicklung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rgebnismanagement – Betreuung durch BSI und L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.at/" TargetMode="External"/><Relationship Id="rId3" Type="http://schemas.openxmlformats.org/officeDocument/2006/relationships/hyperlink" Target="http://193.170.15.195/ahs/projekte/evaluation/evaluati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33:00Z</dcterms:created>
  <dc:creator>Margit Bader</dc:creator>
  <dc:description/>
  <dc:language>en-US</dc:language>
  <cp:lastModifiedBy>Benjamin Stangl</cp:lastModifiedBy>
  <cp:lastPrinted>1999-09-25T18:28:00Z</cp:lastPrinted>
  <dcterms:modified xsi:type="dcterms:W3CDTF">1999-10-07T15:33:00Z</dcterms:modified>
  <cp:revision>2</cp:revision>
  <dc:subject/>
  <dc:title>Linz, 17</dc:title>
</cp:coreProperties>
</file>